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Населення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"/>
        <w:gridCol w:w="1237"/>
        <w:gridCol w:w="1374"/>
        <w:gridCol w:w="1375"/>
        <w:gridCol w:w="1243"/>
        <w:gridCol w:w="1256"/>
        <w:gridCol w:w="1302"/>
      </w:tblGrid>
      <w:tr>
        <w:trPr>
          <w:trHeight w:val="227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наявного населення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постійного населення</w:t>
            </w:r>
          </w:p>
        </w:tc>
      </w:tr>
      <w:tr>
        <w:trPr>
          <w:trHeight w:val="227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сь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льське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91,6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90,6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1,0</w:t>
            </w:r>
          </w:p>
        </w:tc>
        <w:tc>
          <w:tcPr>
            <w:tcW w:w="124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1,8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99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2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0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963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8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1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,4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6,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8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6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9,7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0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3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,5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94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1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3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8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6,5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2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2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8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06,8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46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8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6,3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22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7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4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8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86,6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6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5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8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5,7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0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3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7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4,9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3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5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3,1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9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58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4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2,6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9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4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4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4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3,8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2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34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8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5,7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7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27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9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8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1,0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8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9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0,3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2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03,4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3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5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6,7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1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7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9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0,9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1,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0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5,6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5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0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1,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9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6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4,5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5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5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9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4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0,3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9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0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2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5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3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53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2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800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2,3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1739</w:t>
            </w:r>
            <w:r>
              <w:rPr>
                <w:rFonts w:eastAsia="Times New Roman"/>
                <w:lang w:eastAsia="uk-UA"/>
              </w:rPr>
              <w:t>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3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6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8,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3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4,8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3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22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86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5,9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8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6,6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87</w:t>
            </w:r>
            <w:r>
              <w:rPr>
                <w:rFonts w:cs="Times New Roman CYR"/>
              </w:rPr>
              <w:t>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8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0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1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66</w:t>
            </w:r>
            <w:r>
              <w:rPr>
                <w:rFonts w:cs="Times New Roman CYR"/>
              </w:rPr>
              <w:t>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1665</w:t>
            </w:r>
            <w:r>
              <w:rPr>
                <w:rFonts w:eastAsia="Times New Roman"/>
                <w:lang w:eastAsia="uk-UA"/>
              </w:rPr>
              <w:t>,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760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90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95"/>
        <w:gridCol w:w="946"/>
        <w:gridCol w:w="946"/>
        <w:gridCol w:w="946"/>
        <w:gridCol w:w="945"/>
        <w:gridCol w:w="946"/>
        <w:gridCol w:w="946"/>
        <w:gridCol w:w="946"/>
        <w:gridCol w:w="945"/>
      </w:tblGrid>
      <w:tr>
        <w:trPr>
          <w:trHeight w:val="22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стійного населення за окремими віковими групами</w:t>
            </w:r>
          </w:p>
        </w:tc>
      </w:tr>
      <w:tr>
        <w:trPr>
          <w:trHeight w:val="2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 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4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5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7 ро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-59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-64 ро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18 років</w:t>
            </w:r>
            <w:r>
              <w:rPr>
                <w:rFonts w:eastAsia="Times New Roman"/>
                <w:lang w:val="en-US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і старш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0 років і старш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 років і старше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,3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46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7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5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4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1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2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4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4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9,</w:t>
            </w: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459,</w:t>
            </w: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2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665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62"/>
        <w:gridCol w:w="1442"/>
        <w:gridCol w:w="1047"/>
        <w:gridCol w:w="1454"/>
        <w:gridCol w:w="1456"/>
        <w:gridCol w:w="1060"/>
        <w:gridCol w:w="1020"/>
      </w:tblGrid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роджених, осі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астка дітей народжених жінками, які не перебували</w:t>
            </w:r>
            <w:r>
              <w:rPr>
                <w:rFonts w:eastAsia="Times New Roman"/>
                <w:lang w:val="ru-RU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у зареєстро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ваному шлюбі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, 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val="en-US"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 (–), осі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 (–), осі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-ваних шлюбів, одиниц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розірвань шлюбів, одиниць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960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1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859</w:t>
            </w:r>
          </w:p>
        </w:tc>
        <w:tc>
          <w:tcPr>
            <w:tcW w:w="1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8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98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3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3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2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0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62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07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8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6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1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9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2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2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2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0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238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3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1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54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9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2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31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079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72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04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70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8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2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141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96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0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8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987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9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8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1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669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6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9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05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0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7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92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5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9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58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1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6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94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9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52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4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27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7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2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5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15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3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22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37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5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0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74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2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053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color w:val="000000"/>
              </w:rPr>
              <w:t>5486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9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83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1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9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6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88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524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364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04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1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060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4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17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7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14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08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7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6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46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8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7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50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15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eastAsia="uk-UA"/>
              </w:rPr>
              <w:t>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eastAsia="uk-UA"/>
              </w:rPr>
              <w:t>1360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7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46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70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27</w:t>
            </w:r>
            <w:r>
              <w:rPr>
                <w:rFonts w:eastAsia="Times New Roman"/>
                <w:lang w:eastAsia="uk-UA"/>
              </w:rPr>
              <w:t>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516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7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8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749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54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6280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5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72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52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val="ru-RU" w:eastAsia="uk-UA"/>
              </w:rPr>
              <w:t>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3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886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0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9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  <w:t>59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val="ru-RU"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582"/>
        <w:gridCol w:w="2582"/>
        <w:gridCol w:w="2604"/>
      </w:tblGrid>
      <w:tr>
        <w:trPr>
          <w:trHeight w:val="227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мерлих дітей у віці до 1 року за статтю</w:t>
            </w:r>
          </w:p>
        </w:tc>
      </w:tr>
      <w:tr>
        <w:trPr>
          <w:trHeight w:val="227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лопчи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вчата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6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7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000 наявного населення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098"/>
        <w:gridCol w:w="1074"/>
        <w:gridCol w:w="1224"/>
        <w:gridCol w:w="1286"/>
        <w:gridCol w:w="1239"/>
        <w:gridCol w:w="1378"/>
        <w:gridCol w:w="1264"/>
      </w:tblGrid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-роджен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мертні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тей у віц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о 1 року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en-US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шлюб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розірвань шлюб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right" w:pos="1342" w:leader="none"/>
              </w:tabs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  <w:t>5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На 1000 живонароджених</w:t>
      </w:r>
      <w:r>
        <w:rPr>
          <w:rFonts w:eastAsia="Times New Roman"/>
          <w:sz w:val="20"/>
          <w:szCs w:val="20"/>
          <w:lang w:val="en-US"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кількість живонароджених на 1000 жінок відповідного ві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80"/>
        <w:gridCol w:w="881"/>
        <w:gridCol w:w="882"/>
        <w:gridCol w:w="881"/>
        <w:gridCol w:w="881"/>
        <w:gridCol w:w="882"/>
        <w:gridCol w:w="881"/>
        <w:gridCol w:w="881"/>
        <w:gridCol w:w="1230"/>
      </w:tblGrid>
      <w:tr>
        <w:trPr>
          <w:trHeight w:val="2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ефіцієнти народжуваності за віком матері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умарний коефіцієнт народжува-ності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1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 xml:space="preserve">1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15-1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-2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-2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-34 ро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-3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-4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4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4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59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2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1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1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7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4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6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99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0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2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8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1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5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5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8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8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4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5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6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1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1,38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4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5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6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/>
              <w:t>29</w:t>
            </w:r>
            <w:r>
              <w:rPr>
                <w:lang w:val="ru-RU"/>
              </w:rPr>
              <w:t>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8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о цих груп відповідно включено кількість живонароджених у матерів у віці до 15 і старше 49 рокі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На одну жін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497" w:hanging="0"/>
        <w:jc w:val="right"/>
        <w:rPr/>
      </w:pPr>
      <w:r>
        <w:rPr/>
        <w:t>(осіб)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57"/>
        <w:gridCol w:w="1021"/>
        <w:gridCol w:w="908"/>
        <w:gridCol w:w="896"/>
        <w:gridCol w:w="990"/>
        <w:gridCol w:w="855"/>
        <w:gridCol w:w="1153"/>
        <w:gridCol w:w="1113"/>
        <w:gridCol w:w="938"/>
        <w:gridCol w:w="938"/>
      </w:tblGrid>
      <w:tr>
        <w:trPr>
          <w:trHeight w:val="22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Всього помер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их</w:t>
            </w:r>
          </w:p>
        </w:tc>
        <w:tc>
          <w:tcPr>
            <w:tcW w:w="8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 окремими причинами:</w:t>
            </w:r>
          </w:p>
        </w:tc>
      </w:tr>
      <w:tr>
        <w:trPr>
          <w:trHeight w:val="3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вороби системи кровообігу (I00-I99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ново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тво-рення (C00-D48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зовнішні причини смерті (V01-Y</w:t>
            </w:r>
            <w:r>
              <w:rPr>
                <w:rFonts w:eastAsia="Times New Roman"/>
                <w:lang w:val="ru-RU" w:eastAsia="uk-UA"/>
              </w:rPr>
              <w:t>89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травлення (K00-K9</w:t>
            </w:r>
            <w:r>
              <w:rPr>
                <w:rFonts w:eastAsia="Times New Roman"/>
                <w:lang w:val="ru-RU" w:eastAsia="uk-UA"/>
              </w:rPr>
              <w:t>2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дихання (J00-J9</w:t>
            </w:r>
            <w:r>
              <w:rPr>
                <w:rFonts w:eastAsia="Times New Roman"/>
                <w:lang w:val="ru-RU" w:eastAsia="uk-UA"/>
              </w:rPr>
              <w:t>8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еякі інфекційні та паразитарні хвороб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A00-B99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причини смерті, позначені кодами для особливих ціл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U00-U85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 них від</w:t>
            </w:r>
          </w:p>
        </w:tc>
      </w:tr>
      <w:tr>
        <w:trPr>
          <w:trHeight w:val="227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COVID-1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ру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іден-тифіко-ваний (U07.1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COVID-1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рус неіден-тифіко-ваний (U07.2)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val="en-US" w:eastAsia="uk-UA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43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41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5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9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0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7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7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62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2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5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8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1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4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36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7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0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2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1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2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3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6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1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9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32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6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7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2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5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7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1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4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1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2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9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8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9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8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93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183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448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164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102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74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33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518" w:right="-511" w:hanging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ind w:left="-518" w:right="-511" w:hanging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Починаючи з 2005 року, розробка причин смерті проводиться відповідно до Міжнародної статистичної класифікації хвороб та споріднених проблем охорони здоров’я Десятого перегляд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років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477"/>
        <w:gridCol w:w="2478"/>
        <w:gridCol w:w="2478"/>
      </w:tblGrid>
      <w:tr>
        <w:trPr>
          <w:trHeight w:val="22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очікувана тривалість життя при народженні</w:t>
            </w:r>
          </w:p>
        </w:tc>
      </w:tr>
      <w:tr>
        <w:trPr>
          <w:trHeight w:val="22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0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7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9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1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0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0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8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4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4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6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8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1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8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6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4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1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0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9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37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0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4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2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3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5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4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0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7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8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4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3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,6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5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6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90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4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6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1,0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4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7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1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7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3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lang w:val="en-US" w:eastAsia="uk-UA"/>
              </w:rPr>
              <w:t>201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3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,5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ані розраховано за два суміжні рок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9:00Z</dcterms:created>
  <dc:creator>user</dc:creator>
  <dc:description/>
  <cp:keywords/>
  <dc:language>en-US</dc:language>
  <cp:lastModifiedBy>Олена Теряєва</cp:lastModifiedBy>
  <cp:lastPrinted>2019-03-29T10:17:00Z</cp:lastPrinted>
  <dcterms:modified xsi:type="dcterms:W3CDTF">2021-06-29T07:17:00Z</dcterms:modified>
  <cp:revision>5</cp:revision>
  <dc:subject/>
  <dc:title>Населення</dc:title>
</cp:coreProperties>
</file>