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Кількість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0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  <w:gridCol w:w="926"/>
        <w:gridCol w:w="929"/>
        <w:gridCol w:w="929"/>
        <w:gridCol w:w="929"/>
        <w:gridCol w:w="929"/>
        <w:gridCol w:w="928"/>
        <w:gridCol w:w="929"/>
        <w:gridCol w:w="929"/>
        <w:gridCol w:w="929"/>
        <w:gridCol w:w="929"/>
        <w:gridCol w:w="929"/>
        <w:gridCol w:w="917"/>
      </w:tblGrid>
      <w:tr>
        <w:trPr>
          <w:trHeight w:val="227" w:hRule="atLeast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ьооблікова кількість штатних працівників, осіб</w:t>
            </w:r>
          </w:p>
        </w:tc>
      </w:tr>
      <w:tr>
        <w:trPr>
          <w:trHeight w:val="227" w:hRule="atLeast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45721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45963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45598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42468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0995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0541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9711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750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64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4864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4403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6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8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5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4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5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86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0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5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3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5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5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16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6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73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76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231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6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12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2918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5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86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0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0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647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9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8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31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6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03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7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9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6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62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9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95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37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6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61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12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18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95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399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5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30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8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1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0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9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8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9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0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6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6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1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42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8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9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3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8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96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6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95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7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88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3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39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34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06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02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08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48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18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2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87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91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6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1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2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115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0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5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2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43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6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3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9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3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8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9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7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1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7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6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2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9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8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0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9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0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6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2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6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0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9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5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3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1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3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8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5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27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4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6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8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8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8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7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7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6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6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63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7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1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0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9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39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66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50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98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87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5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25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99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7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06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35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57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1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90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81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14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4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35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38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2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84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75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6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6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3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3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2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514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3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5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7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52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1-01-04T08:52:00Z</dcterms:modified>
  <cp:revision>2</cp:revision>
  <dc:subject/>
  <dc:title>Доходи та витрати населення України за _________ 200_ року</dc:title>
</cp:coreProperties>
</file>