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видами економічної діяльності</w:t>
      </w:r>
    </w:p>
    <w:p>
      <w:pPr>
        <w:pStyle w:val="Normal"/>
        <w:widowControl w:val="false"/>
        <w:jc w:val="right"/>
        <w:rPr/>
      </w:pPr>
      <w:r>
        <w:rPr/>
        <w:t>(у розрахунку на одного штатного працівника, грн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850"/>
        <w:gridCol w:w="851"/>
        <w:gridCol w:w="850"/>
        <w:gridCol w:w="851"/>
        <w:gridCol w:w="850"/>
        <w:gridCol w:w="851"/>
        <w:gridCol w:w="992"/>
        <w:gridCol w:w="992"/>
        <w:gridCol w:w="1063"/>
        <w:gridCol w:w="1064"/>
      </w:tblGrid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87,2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06,6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7,4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2,1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2,1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9,53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080,41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63,31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25,67</w:t>
            </w:r>
          </w:p>
        </w:tc>
        <w:tc>
          <w:tcPr>
            <w:tcW w:w="10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80,20</w:t>
            </w:r>
          </w:p>
        </w:tc>
        <w:tc>
          <w:tcPr>
            <w:tcW w:w="106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1556,0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1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9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9,55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2,8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2,6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2,48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55,26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60,1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1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6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1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1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1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8,9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36,4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5,4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0,39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48,96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76,9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22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67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5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7,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3,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8,5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87,1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7,4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9,76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3,06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58,7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22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0,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,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1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5,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9,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8,77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99,5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1,1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5,50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39,28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76,48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22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6,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2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8,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8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0,91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88,5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8,3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1,78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35,01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2042,13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22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3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6,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9,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2,1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92,8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4,9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3,59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61,18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36,1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9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6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8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,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0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6,7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2,8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9,8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0,52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82,63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507,7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,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,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2,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,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0,82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12,4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3,3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9,20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3,27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95,3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6,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5,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,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6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7,19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2,3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7,4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8,41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41,04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28,04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,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0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3,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,21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2,8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1,5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8,19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19,54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295,82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7,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,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9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6,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9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0,7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7,3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,9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9,56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99,40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25,86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2,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1,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0,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6,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6,21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93,3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4,7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0,02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44,21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30,06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,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8,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4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,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1,0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3,6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3,8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5,45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2,93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07,3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8,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7,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,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8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4,38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7,2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9,5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2,79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67,05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55,3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,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7,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0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,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1,70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38,7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5,9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6,38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29,21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628,89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2,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1,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3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3,18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70,9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8,5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7,91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29,72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83,45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3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9,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6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2,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2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,0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8,3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6,1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0,73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8,00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60,08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,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9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2,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7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6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9,4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2,9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6,03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7,58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09,17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,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8,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0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,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2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,98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53,0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3,4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4,31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1,61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12,10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3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,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8,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7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1,28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2,2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3,6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1,69</w:t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19,49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26,1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0:00Z</dcterms:created>
  <dc:creator>Pavlova</dc:creator>
  <dc:description/>
  <cp:keywords/>
  <dc:language>en-US</dc:language>
  <cp:lastModifiedBy>s.demchenko</cp:lastModifiedBy>
  <cp:lastPrinted>2018-03-05T10:38:00Z</cp:lastPrinted>
  <dcterms:modified xsi:type="dcterms:W3CDTF">2021-03-05T08:20:00Z</dcterms:modified>
  <cp:revision>2</cp:revision>
  <dc:subject/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3795965</vt:r8>
  </property>
  <property fmtid="{D5CDD505-2E9C-101B-9397-08002B2CF9AE}" pid="3" name="_AuthorEmail">
    <vt:lpwstr>N.Sokurenko@ukrstat.gov.ua</vt:lpwstr>
  </property>
  <property fmtid="{D5CDD505-2E9C-101B-9397-08002B2CF9AE}" pid="4" name="_AuthorEmailDisplayName">
    <vt:lpwstr>Сокуренко Н.В.</vt:lpwstr>
  </property>
  <property fmtid="{D5CDD505-2E9C-101B-9397-08002B2CF9AE}" pid="5" name="_EmailSubject">
    <vt:lpwstr>праця</vt:lpwstr>
  </property>
  <property fmtid="{D5CDD505-2E9C-101B-9397-08002B2CF9AE}" pid="6" name="_ReviewingToolsShownOnce">
    <vt:lpwstr/>
  </property>
</Properties>
</file>