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</w:p>
    <w:p>
      <w:pPr>
        <w:pStyle w:val="Normal"/>
        <w:widowControl w:val="false"/>
        <w:tabs>
          <w:tab w:val="clear" w:pos="709"/>
          <w:tab w:val="left" w:pos="5040" w:leader="none"/>
          <w:tab w:val="left" w:pos="5580" w:leader="none"/>
          <w:tab w:val="left" w:pos="6660" w:leader="none"/>
          <w:tab w:val="left" w:pos="68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</w:t>
      </w:r>
      <w:r>
        <w:rPr>
          <w:rFonts w:cs="Calibri" w:ascii="Calibri" w:hAnsi="Calibri"/>
          <w:b/>
        </w:rPr>
        <w:t xml:space="preserve"> 20</w:t>
      </w:r>
      <w:r>
        <w:rPr>
          <w:rFonts w:cs="Calibri" w:ascii="Calibri" w:hAnsi="Calibri"/>
          <w:b/>
          <w:lang w:val="en-US"/>
        </w:rPr>
        <w:t>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0"/>
        <w:gridCol w:w="911"/>
        <w:gridCol w:w="911"/>
        <w:gridCol w:w="911"/>
        <w:gridCol w:w="911"/>
        <w:gridCol w:w="911"/>
        <w:gridCol w:w="911"/>
        <w:gridCol w:w="910"/>
        <w:gridCol w:w="911"/>
        <w:gridCol w:w="911"/>
        <w:gridCol w:w="911"/>
        <w:gridCol w:w="911"/>
        <w:gridCol w:w="914"/>
      </w:tblGrid>
      <w:tr>
        <w:trPr>
          <w:trHeight w:val="227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20,39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729,13</w:t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531,46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513,99</w:t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54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554,93</w:t>
            </w:r>
          </w:p>
        </w:tc>
        <w:tc>
          <w:tcPr>
            <w:tcW w:w="9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889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35</w:t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427,44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987,0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157,55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894,37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2,2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08,84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51,2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9,69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3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1,70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2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15,1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87,4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93,4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54,7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27,9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08,4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43,9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41,33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6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4285,54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0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16,23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70,5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84,53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45,9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9,5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8463,83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886,6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21,43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9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529,80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3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81,1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61,9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94,00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92,8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06,5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49,69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7,8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05,96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5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2662,24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8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26,2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27,0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82,09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57,8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29,5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9622,38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51,0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50,76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0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204,03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8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1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28,4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84,5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99,2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65,5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88,4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96,2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26,3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68,71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6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0,17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7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8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52,2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02,5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68,7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14,1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4,6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663,28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9,1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41,20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3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31,25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6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2,2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65,2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46,3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1,4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97,5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95,0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08,6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2,4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8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57,39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4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64,3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58,2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71,6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41,4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37,9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06,44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72,1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66,34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3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91,40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7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9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95,0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63,9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19,7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71,4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1,5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6828,12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52,0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03,91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7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97,80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8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6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28,7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3,6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6,0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4,4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77,3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40,50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7,3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03,49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6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54,13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1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8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91,6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54,4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00,5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63,7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13,1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75,50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98,7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33,3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1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62,78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6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4,0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30,5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37,5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04,9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44,9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84,98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52,2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93,35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7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79,94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7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4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94,4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96,5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80,6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731,2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31,8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07,8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41,9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8,04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4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56,26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6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2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97,1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91,4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90,0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494,3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66,4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710,1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10,9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47,15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98,10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1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8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41,8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8,5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07,6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69,2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90,9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96,14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54,0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4,10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3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39,57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10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6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33,1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16,1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63,4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02,0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02,5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56,3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31,7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9,09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2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52,69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0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4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48,8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18,2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5,3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22,1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1,6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94,03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66,9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46,37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1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32,48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7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4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5,1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98,1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20,9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33,3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4,3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74,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04,4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9,42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7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9020,43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61,5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70,6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01,6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34,13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98,7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33,1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83,2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14,4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97,96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0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3003,92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0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42,0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72,6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31,16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80,5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49:00Z</dcterms:created>
  <dc:creator>Султанова</dc:creator>
  <dc:description/>
  <cp:keywords/>
  <dc:language>en-US</dc:language>
  <cp:lastModifiedBy>s.demchenko</cp:lastModifiedBy>
  <cp:lastPrinted>2016-05-25T11:02:00Z</cp:lastPrinted>
  <dcterms:modified xsi:type="dcterms:W3CDTF">2021-01-04T08:49:00Z</dcterms:modified>
  <cp:revision>2</cp:revision>
  <dc:subject/>
  <dc:title>Доходи та витрати населення України за _________ 200_ року</dc:title>
</cp:coreProperties>
</file>