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за видами економічної діяльності</w:t>
      </w:r>
    </w:p>
    <w:p>
      <w:pPr>
        <w:pStyle w:val="Normal"/>
        <w:tabs>
          <w:tab w:val="clear" w:pos="709"/>
          <w:tab w:val="left" w:pos="5040" w:leader="none"/>
          <w:tab w:val="left" w:pos="5580" w:leader="none"/>
          <w:tab w:val="left" w:pos="6660" w:leader="none"/>
          <w:tab w:val="left" w:pos="68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20,39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724,76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993,53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874,51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850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78</w:t>
            </w:r>
          </w:p>
        </w:tc>
        <w:tc>
          <w:tcPr>
            <w:tcW w:w="9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967,12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97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138,25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231,11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322,10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373,21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2,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5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51,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31,7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54,1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64,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5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4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30,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47,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7,0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27,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67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92,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0,6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1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0,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8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34,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81,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0,0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8,5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9,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8242</w:t>
            </w: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,0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23,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97,1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5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8388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7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3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1,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94,5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47,9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06,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7,6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74,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32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7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08,5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5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39,8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02,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7,7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93,5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29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73,9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42,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47,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6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37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92,6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47,6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72,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35,4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8,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92,0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03,6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0,0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2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70,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5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5,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68,9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38,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54,1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4,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524,0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95,1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5,5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9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269,2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1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54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15,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1,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86,9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97,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5,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33,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59,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4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80,1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3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09,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79,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08,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65,2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7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22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74,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48,1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4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2,0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9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96,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7,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40,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0,3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5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24,4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30,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53,1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33,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50,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9,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54,8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78,2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77,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58,0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5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14,0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2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5,8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2,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4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6,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45,0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3,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95,0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29,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45,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7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74,7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6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84,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78,1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3,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0,6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44,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4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0,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9,3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22,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7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5,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7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26,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53,4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31,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7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92,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86,3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6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43,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7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66,1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64,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8,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10,6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66,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34,7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67,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20,8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44,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5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39,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01,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9,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6,5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90,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42,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43,1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75,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4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56,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3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45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07,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62,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47,7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02,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30,0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63,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55,2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6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92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5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5,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5,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33,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77,8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1,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22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01,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18,0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3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99,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6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4,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32,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83,5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46,9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4,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5,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9,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2,2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23,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5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45,9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6,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39,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72,5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33,1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20,7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02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06,5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6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83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5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43,1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25,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72,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30,6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0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1-04T08:50:00Z</dcterms:modified>
  <cp:revision>2</cp:revision>
  <dc:subject/>
  <dc:title>Доходи та витрати населення України за _________ 200_ року</dc:title>
</cp:coreProperties>
</file>