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Кількість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27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3708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2514</w:t>
            </w:r>
          </w:p>
        </w:tc>
        <w:tc>
          <w:tcPr>
            <w:tcW w:w="9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895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6407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990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6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6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4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2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5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48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1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7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6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5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32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2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73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2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7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5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6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17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4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76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8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0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2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0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6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2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3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0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8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0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4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9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36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3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9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85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9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9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44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07-02T10:44:00Z</dcterms:modified>
  <cp:revision>2</cp:revision>
  <dc:subject/>
  <dc:title>Доходи та витрати населення України за _________ 200_ року</dc:title>
</cp:coreProperties>
</file>