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4"/>
        <w:gridCol w:w="912"/>
        <w:gridCol w:w="908"/>
        <w:gridCol w:w="908"/>
        <w:gridCol w:w="908"/>
        <w:gridCol w:w="908"/>
        <w:gridCol w:w="907"/>
        <w:gridCol w:w="908"/>
        <w:gridCol w:w="908"/>
        <w:gridCol w:w="908"/>
        <w:gridCol w:w="907"/>
        <w:gridCol w:w="908"/>
        <w:gridCol w:w="960"/>
      </w:tblGrid>
      <w:tr>
        <w:trPr>
          <w:trHeight w:val="227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721,2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93,4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71,8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89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71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67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10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93,0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16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41,6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61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19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22,9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32,5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7,6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21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7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80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32,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44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72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7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55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40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4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3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1,0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99,8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1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5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79,0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76,2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7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5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96,2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78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8,8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0,3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0,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1,0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98,0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4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72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8,5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9,3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7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17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2,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6,4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9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0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56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90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90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1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1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8,8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50,9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75,1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13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21,2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5,8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17,0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8,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17,3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30,8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68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47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14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1,5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5,0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4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0,9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63,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2,8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8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10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32,3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00,6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и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5:00Z</dcterms:created>
  <dc:creator>Султанова</dc:creator>
  <dc:description/>
  <cp:keywords/>
  <dc:language>en-US</dc:language>
  <cp:lastModifiedBy>Олена Теряєва</cp:lastModifiedBy>
  <cp:lastPrinted>2016-05-25T11:02:00Z</cp:lastPrinted>
  <dcterms:modified xsi:type="dcterms:W3CDTF">2021-08-02T10:01:00Z</dcterms:modified>
  <cp:revision>13</cp:revision>
  <dc:subject/>
  <dc:title>Доходи та витрати населення України за _________ 200_ року</dc:title>
</cp:coreProperties>
</file>