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місяць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</w:t>
      </w:r>
      <w:r>
        <w:rPr>
          <w:rFonts w:cs="Calibri" w:ascii="Calibri" w:hAnsi="Calibri"/>
          <w:b/>
        </w:rPr>
        <w:t xml:space="preserve"> 2021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4"/>
        <w:gridCol w:w="912"/>
        <w:gridCol w:w="908"/>
        <w:gridCol w:w="908"/>
        <w:gridCol w:w="908"/>
        <w:gridCol w:w="908"/>
        <w:gridCol w:w="907"/>
        <w:gridCol w:w="908"/>
        <w:gridCol w:w="908"/>
        <w:gridCol w:w="908"/>
        <w:gridCol w:w="907"/>
        <w:gridCol w:w="908"/>
        <w:gridCol w:w="960"/>
      </w:tblGrid>
      <w:tr>
        <w:trPr>
          <w:trHeight w:val="227" w:hRule="atLeast"/>
        </w:trPr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22,0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721,2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93,4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71,8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895,10</w:t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106,57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952,12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2,0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71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67,8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10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93,0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57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74,3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7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16,7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41,6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61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19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48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33,6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25,5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22,9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32,5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77,6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21,2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27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525,0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22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87,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80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32,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44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27,5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47,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88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72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77,2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55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40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73,7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88,4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6,1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4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3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81,0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99,8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38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24,3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1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5,2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79,0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76,2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85,3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4,6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0,1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57,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5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96,2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96,3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23,4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72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78,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8,8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0,3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00,0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31,1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46,8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1,9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30,4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71,0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98,0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34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04,2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5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5,6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72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08,5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9,3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70,6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21,1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78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7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17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22,0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6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41,2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21,6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4,5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9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0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56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29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18,4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96,6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00,0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90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90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1,7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90,1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167,5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3,1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11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28,8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50,9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75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0,1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01,3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93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13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21,2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05,8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17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644,5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851,7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9,0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8,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17,3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30,8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68,8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02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13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47,2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14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51,5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5,0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22,3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10,5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4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0,9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63,5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82,8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25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21,4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86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8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10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32,3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00,6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83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96,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,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и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54:00Z</dcterms:created>
  <dc:creator>Султанова</dc:creator>
  <dc:description/>
  <cp:keywords/>
  <dc:language>en-US</dc:language>
  <cp:lastModifiedBy>Ганна Ніколаєць</cp:lastModifiedBy>
  <cp:lastPrinted>2016-05-25T11:02:00Z</cp:lastPrinted>
  <dcterms:modified xsi:type="dcterms:W3CDTF">2021-10-01T07:54:00Z</dcterms:modified>
  <cp:revision>2</cp:revision>
  <dc:subject/>
  <dc:title>Доходи та витрати населення України за _________ 200_ року</dc:title>
</cp:coreProperties>
</file>