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ередньомісячна заробітна плата штатних працівників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 xml:space="preserve">за період з початку 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uk-UA"/>
        </w:rPr>
        <w:t>1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(у розрахунку на одно</w:t>
      </w:r>
      <w:r>
        <w:rPr/>
        <w:t>го штатного працівника, грн)</w:t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5:00Z</dcterms:created>
  <dc:creator>Султанова</dc:creator>
  <dc:description/>
  <cp:keywords/>
  <dc:language>en-US</dc:language>
  <cp:lastModifiedBy>s.demchenko</cp:lastModifiedBy>
  <cp:lastPrinted>2017-12-29T15:08:00Z</cp:lastPrinted>
  <dcterms:modified xsi:type="dcterms:W3CDTF">2021-03-04T09:35:00Z</dcterms:modified>
  <cp:revision>2</cp:revision>
  <dc:subject/>
  <dc:title>Доходи та витрати населення України за _________ 200_ року</dc:title>
</cp:coreProperties>
</file>