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71,34</w:t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71,59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208,6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335,92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12,36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4,6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9,5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03,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13,6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66,4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5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53,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30,9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73,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30,46</w:t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2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95,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17,6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20578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23,3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8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16,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69,7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46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19,9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89</w:t>
            </w:r>
            <w:r>
              <w:rPr>
                <w:rFonts w:cs="Arial CYR" w:ascii="Calibri" w:hAnsi="Calibri"/>
                <w:sz w:val="22"/>
                <w:szCs w:val="22"/>
              </w:rPr>
              <w:t>,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66,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14,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25,32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32,8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34,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0,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26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10,9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5,7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4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0,0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4,7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89,4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74,5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6,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87,8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03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03,0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0,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0,7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9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39,42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25,8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80,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74,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0,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9,5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2,6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18,5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35,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8,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13,99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00,1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2,7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41,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72,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13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26,0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3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6,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6,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80,7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9,8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95,7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34,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24,9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19,5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72,8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3,9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16,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57,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21,0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04,4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18,5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89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45,9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73,0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72,6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3,9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6,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3,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74,3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30,0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6,4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3,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08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53,45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73,0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1,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95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96,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7,15</w:t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4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24,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15,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95,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95,77</w:t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5:00Z</dcterms:created>
  <dc:creator>Султанова</dc:creator>
  <dc:description/>
  <cp:keywords/>
  <dc:language>en-US</dc:language>
  <cp:lastModifiedBy>Ганна Ніколаєць</cp:lastModifiedBy>
  <cp:lastPrinted>2017-12-29T15:08:00Z</cp:lastPrinted>
  <dcterms:modified xsi:type="dcterms:W3CDTF">2021-10-01T07:55:00Z</dcterms:modified>
  <cp:revision>2</cp:revision>
  <dc:subject/>
  <dc:title>Доходи та витрати населення України за _________ 200_ року</dc:title>
</cp:coreProperties>
</file>