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ередньомісячна заробітна плата штатних працівників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  <w:t xml:space="preserve">за період з початку </w:t>
      </w:r>
      <w:r>
        <w:rPr>
          <w:rFonts w:cs="Calibri" w:ascii="Calibri" w:hAnsi="Calibri"/>
          <w:b/>
          <w:lang w:val="uk-UA"/>
        </w:rPr>
        <w:t>20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b/>
          <w:lang w:val="uk-UA"/>
        </w:rPr>
        <w:t>1 року</w:t>
      </w:r>
    </w:p>
    <w:p>
      <w:pPr>
        <w:pStyle w:val="Normal"/>
        <w:widowControl w:val="false"/>
        <w:tabs>
          <w:tab w:val="clear" w:pos="709"/>
          <w:tab w:val="left" w:pos="5220" w:leader="none"/>
        </w:tabs>
        <w:jc w:val="right"/>
        <w:rPr/>
      </w:pPr>
      <w:r>
        <w:rPr>
          <w:rFonts w:cs="Calibri" w:ascii="Calibri" w:hAnsi="Calibri"/>
          <w:color w:val="000000"/>
          <w:sz w:val="20"/>
          <w:szCs w:val="20"/>
          <w:lang w:val="uk-UA"/>
        </w:rPr>
        <w:t>(у розрахунку на одно</w:t>
      </w:r>
      <w:r>
        <w:rPr/>
        <w:t>го штатного працівника, грн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6"/>
        <w:gridCol w:w="929"/>
        <w:gridCol w:w="930"/>
        <w:gridCol w:w="929"/>
        <w:gridCol w:w="930"/>
        <w:gridCol w:w="930"/>
        <w:gridCol w:w="928"/>
        <w:gridCol w:w="926"/>
        <w:gridCol w:w="926"/>
        <w:gridCol w:w="1051"/>
        <w:gridCol w:w="843"/>
        <w:gridCol w:w="983"/>
        <w:gridCol w:w="803"/>
      </w:tblGrid>
      <w:tr>
        <w:trPr>
          <w:trHeight w:val="22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грудень</w:t>
            </w:r>
          </w:p>
        </w:tc>
      </w:tr>
      <w:tr>
        <w:trPr>
          <w:trHeight w:val="227" w:hRule="atLeast"/>
        </w:trPr>
        <w:tc>
          <w:tcPr>
            <w:tcW w:w="3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542,14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482,20</w:t>
            </w:r>
          </w:p>
        </w:tc>
        <w:tc>
          <w:tcPr>
            <w:tcW w:w="92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896,70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971,34</w:t>
            </w:r>
          </w:p>
        </w:tc>
        <w:tc>
          <w:tcPr>
            <w:tcW w:w="93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071,59</w:t>
            </w:r>
          </w:p>
        </w:tc>
        <w:tc>
          <w:tcPr>
            <w:tcW w:w="92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208,64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335,92</w:t>
            </w:r>
          </w:p>
        </w:tc>
        <w:tc>
          <w:tcPr>
            <w:tcW w:w="926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412,36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481,78</w:t>
            </w:r>
          </w:p>
        </w:tc>
        <w:tc>
          <w:tcPr>
            <w:tcW w:w="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150,3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86,8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21,9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14,63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39,59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03,0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13,68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66,41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75,6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35,9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5976,5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89,09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6852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1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853,9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930,9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073,7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30,46</w:t>
            </w:r>
          </w:p>
        </w:tc>
        <w:tc>
          <w:tcPr>
            <w:tcW w:w="10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263,3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015,1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121,2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19924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,32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027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24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795,6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017,63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20578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,9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823,36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841,0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65,2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44,0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57,8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4787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98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16,0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69,70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46,1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19,97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03,4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04,0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046,2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855,9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289</w:t>
            </w:r>
            <w:r>
              <w:rPr>
                <w:rFonts w:cs="Arial CYR" w:ascii="Calibri" w:hAnsi="Calibri"/>
                <w:sz w:val="22"/>
                <w:szCs w:val="22"/>
              </w:rPr>
              <w:t>,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866,7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614,8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525,32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432,87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775,9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02,3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94,1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79,5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748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34,9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10,9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26,01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10,94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68,25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04,0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50,3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04,4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75,79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14,9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20,04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64,77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89,46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47,8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62,9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69,6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65,7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74,54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66,5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87,80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03,01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03,05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32,60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37,8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56,4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63,4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30,98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30,7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09,01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39,42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25,83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05,3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18,7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00,5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21,8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80,24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74,4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60,1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69,54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42,66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09,8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32,3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80,7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66,5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18,51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35,1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88,5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13,99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00,10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86,2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44,2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78,3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64,2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72,77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41,4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72,2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13,01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26,09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08,7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38,7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76,69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24,2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33,33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36,7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56,4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80,71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09,86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35,8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93,6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44,4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26,9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95,76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34,9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24,90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19,53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72,86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32,5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69,95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96,6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33,9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83,92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16,0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57,8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21,08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04,44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54,55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64,1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78,3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32,9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18,57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89,5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45,9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73,00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72,63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88,1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21,8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46,56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45,9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63,90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56,2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53,3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74,34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30,01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44,3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97,9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03,0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51,2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16,48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63,0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08,1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53,45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73,05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83,25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63,6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37,8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41,4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51,37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95,2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08,8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96,3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87,15</w:t>
            </w:r>
          </w:p>
        </w:tc>
        <w:tc>
          <w:tcPr>
            <w:tcW w:w="10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23,25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18,9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50,4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50,6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44,32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24,8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15,6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95,4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95,77</w:t>
            </w:r>
          </w:p>
        </w:tc>
        <w:tc>
          <w:tcPr>
            <w:tcW w:w="10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71,5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8:57:00Z</dcterms:created>
  <dc:creator>Султанова</dc:creator>
  <dc:description/>
  <cp:keywords/>
  <dc:language>en-US</dc:language>
  <cp:lastModifiedBy>s.demchenko</cp:lastModifiedBy>
  <cp:lastPrinted>2017-12-29T15:08:00Z</cp:lastPrinted>
  <dcterms:modified xsi:type="dcterms:W3CDTF">2021-11-02T08:57:00Z</dcterms:modified>
  <cp:revision>2</cp:revision>
  <dc:subject/>
  <dc:title>Доходи та витрати населення України за _________ 200_ року</dc:title>
</cp:coreProperties>
</file>