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28"/>
        <w:gridCol w:w="2897"/>
        <w:gridCol w:w="2608"/>
      </w:tblGrid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7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2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3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644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2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4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18,6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42,3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20"/>
          <w:szCs w:val="20"/>
          <w:lang w:val="uk-UA"/>
        </w:rPr>
        <w:t>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7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11-02T09:07:00Z</dcterms:modified>
  <cp:revision>2</cp:revision>
  <dc:subject/>
  <dc:title>Заборгованість із виплати заробітної плати</dc:title>
</cp:coreProperties>
</file>