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клади професійної (професійно-технічної) освіти</w:t>
      </w:r>
    </w:p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lang w:val="ru-RU"/>
        </w:rPr>
        <w:t>(</w:t>
      </w:r>
      <w:r>
        <w:rPr>
          <w:rFonts w:cs="Calibri" w:ascii="Calibri" w:hAnsi="Calibri"/>
          <w:b/>
        </w:rPr>
        <w:t>за даними Міністерства освіти і науки України)</w:t>
      </w:r>
    </w:p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4"/>
        <w:gridCol w:w="2192"/>
        <w:gridCol w:w="2193"/>
        <w:gridCol w:w="2192"/>
        <w:gridCol w:w="2193"/>
      </w:tblGrid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професійно-технічної) осві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року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учнів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ухачів у заклада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професійно-технічної) осві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року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навчан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закладів професій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професійно-технічної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випущених із закладів професійної (професійно-технічної) освіти, тис.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2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2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2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,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D0D0D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  <w:lang w:val="en-US"/>
              </w:rPr>
              <w:t>13,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tru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15:00Z</dcterms:created>
  <dc:creator>Султанова</dc:creator>
  <dc:description/>
  <cp:keywords/>
  <dc:language>en-US</dc:language>
  <cp:lastModifiedBy>Світлана Демченко</cp:lastModifiedBy>
  <cp:lastPrinted>2016-09-08T15:58:00Z</cp:lastPrinted>
  <dcterms:modified xsi:type="dcterms:W3CDTF">2024-04-26T11:15:00Z</dcterms:modified>
  <cp:revision>2</cp:revision>
  <dc:subject/>
  <dc:title>Освіта</dc:title>
</cp:coreProperties>
</file>