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tabs>
          <w:tab w:val="clear" w:pos="2822"/>
          <w:tab w:val="clear" w:pos="4445"/>
          <w:tab w:val="clear" w:pos="5582"/>
          <w:tab w:val="clear" w:pos="6693"/>
          <w:tab w:val="clear" w:pos="7827"/>
          <w:tab w:val="clear" w:pos="9102"/>
        </w:tabs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Фінансові результати до оподаткування підприємств</w:t>
      </w:r>
    </w:p>
    <w:p>
      <w:pPr>
        <w:pStyle w:val="Style6"/>
        <w:widowControl w:val="false"/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 розподілом на великі, середні, малі та мікропідприємства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4</w:t>
      </w:r>
      <w:r>
        <w:rPr>
          <w:rFonts w:cs="Calibri" w:ascii="Calibri" w:hAnsi="Calibri"/>
          <w:color w:val="000000"/>
          <w:sz w:val="24"/>
          <w:szCs w:val="24"/>
        </w:rPr>
        <w:t xml:space="preserve"> році</w:t>
      </w:r>
    </w:p>
    <w:p>
      <w:pPr>
        <w:pStyle w:val="Normal"/>
        <w:widowControl w:val="false"/>
        <w:ind w:right="-105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3"/>
        <w:gridCol w:w="851"/>
        <w:gridCol w:w="1242"/>
        <w:gridCol w:w="1167"/>
        <w:gridCol w:w="1184"/>
        <w:gridCol w:w="1190"/>
        <w:gridCol w:w="1122"/>
      </w:tblGrid>
      <w:tr>
        <w:trPr>
          <w:trHeight w:val="227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–20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7802918,6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70</w:t>
            </w: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7323842,8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29,1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9520924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0810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3763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29530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92680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1922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26548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2129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6697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64845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 них по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9012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4054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79553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142717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6158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865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0870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80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36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1847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377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928,8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5543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170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165,8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B+C+D+E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31499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5732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25828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1372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8940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75683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8021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4773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9717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0246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018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0428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2341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189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4233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4984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701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2030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659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09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40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325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591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590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343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887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8230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G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0421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3694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96525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914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69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38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5890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419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309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3680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804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4369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478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937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0899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H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995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493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7938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86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41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278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856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51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660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16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462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7675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7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6547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52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923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7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3795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68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78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47,0</w:t>
            </w:r>
          </w:p>
        </w:tc>
      </w:tr>
    </w:tbl>
    <w:p>
      <w:pPr>
        <w:pStyle w:val="Normal"/>
        <w:ind w:right="-143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882"/>
        <w:gridCol w:w="1190"/>
        <w:gridCol w:w="1189"/>
        <w:gridCol w:w="1148"/>
        <w:gridCol w:w="1190"/>
        <w:gridCol w:w="1106"/>
      </w:tblGrid>
      <w:tr>
        <w:trPr>
          <w:trHeight w:val="227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378,4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574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19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04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0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273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46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19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725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046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21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K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353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04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688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758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91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6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59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12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28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54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0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54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0591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959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0183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921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2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841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1377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0964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2342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3352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787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1230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2363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952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163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3534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353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26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17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432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90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282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730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17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16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043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3839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683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991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3521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809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78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318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73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412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121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42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304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968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7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046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892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20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76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7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46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8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961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117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722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8111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883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655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5668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234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67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42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2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6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42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6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4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4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2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4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8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64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38,3</w:t>
            </w:r>
          </w:p>
        </w:tc>
      </w:tr>
    </w:tbl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882"/>
        <w:gridCol w:w="1190"/>
        <w:gridCol w:w="1189"/>
        <w:gridCol w:w="1148"/>
        <w:gridCol w:w="1190"/>
        <w:gridCol w:w="1097"/>
      </w:tblGrid>
      <w:tr>
        <w:trPr>
          <w:trHeight w:val="22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7,9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42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94,8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8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8,6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6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4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36,2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них мікропідприємств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43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1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7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ind w:left="-70" w:right="-9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ind w:left="-70" w:right="-91" w:hanging="0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ind w:left="-70" w:right="-91" w:hanging="0"/>
        <w:jc w:val="both"/>
        <w:rPr>
          <w:rFonts w:ascii="Calibri" w:hAnsi="Calibri" w:cs="Verdana"/>
          <w:color w:val="000000"/>
          <w:lang w:eastAsia="uk-UA"/>
        </w:rPr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Дані попередні.</w:t>
      </w:r>
    </w:p>
    <w:p>
      <w:pPr>
        <w:pStyle w:val="Normal"/>
        <w:widowControl w:val="false"/>
        <w:ind w:left="-70" w:right="-91" w:hanging="0"/>
        <w:jc w:val="both"/>
        <w:rPr/>
      </w:pPr>
      <w:r>
        <w:rPr>
          <w:rFonts w:cs="Verdana" w:ascii="Calibri" w:hAnsi="Calibri"/>
          <w:color w:val="000000"/>
          <w:lang w:eastAsia="uk-UA"/>
        </w:rPr>
        <w:t>3.</w:t>
      </w:r>
      <w:r>
        <w:rPr>
          <w:rFonts w:cs="Verdana" w:ascii="Calibri" w:hAnsi="Calibri"/>
          <w:color w:val="000000"/>
          <w:lang w:val="ru-RU" w:eastAsia="uk-UA"/>
        </w:rPr>
        <w:t xml:space="preserve">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0:00Z</dcterms:created>
  <dc:creator>Султанова</dc:creator>
  <dc:description/>
  <cp:keywords/>
  <dc:language>en-US</dc:language>
  <cp:lastModifiedBy>Світлана Демченко</cp:lastModifiedBy>
  <cp:lastPrinted>2024-10-09T08:10:00Z</cp:lastPrinted>
  <dcterms:modified xsi:type="dcterms:W3CDTF">2025-06-24T10:50:00Z</dcterms:modified>
  <cp:revision>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