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widowControl w:val="false"/>
        <w:tabs>
          <w:tab w:val="clear" w:pos="2822"/>
          <w:tab w:val="clear" w:pos="4445"/>
          <w:tab w:val="clear" w:pos="5582"/>
          <w:tab w:val="clear" w:pos="6693"/>
          <w:tab w:val="clear" w:pos="7827"/>
          <w:tab w:val="clear" w:pos="9102"/>
        </w:tabs>
        <w:ind w:right="28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Фінансові результати до оподаткування підприємств</w:t>
      </w:r>
    </w:p>
    <w:p>
      <w:pPr>
        <w:pStyle w:val="Style6"/>
        <w:widowControl w:val="false"/>
        <w:ind w:right="28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Style6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з розподілом на великі, середні, малі та мікропідприємства</w:t>
      </w:r>
    </w:p>
    <w:p>
      <w:pPr>
        <w:pStyle w:val="Style6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у 20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24</w:t>
      </w:r>
      <w:r>
        <w:rPr>
          <w:rFonts w:cs="Calibri" w:ascii="Calibri" w:hAnsi="Calibri"/>
          <w:color w:val="000000"/>
          <w:sz w:val="24"/>
          <w:szCs w:val="24"/>
        </w:rPr>
        <w:t xml:space="preserve"> році</w:t>
      </w:r>
    </w:p>
    <w:p>
      <w:pPr>
        <w:pStyle w:val="Normal"/>
        <w:widowControl w:val="false"/>
        <w:ind w:right="-105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3"/>
        <w:gridCol w:w="851"/>
        <w:gridCol w:w="1242"/>
        <w:gridCol w:w="1167"/>
        <w:gridCol w:w="1184"/>
        <w:gridCol w:w="1190"/>
        <w:gridCol w:w="1122"/>
      </w:tblGrid>
      <w:tr>
        <w:trPr>
          <w:trHeight w:val="227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–201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оподатку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вання, тис.грн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</w:tr>
      <w:tr>
        <w:trPr>
          <w:trHeight w:val="22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391161,1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0,9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869983,5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78822,4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елик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752243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8177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29530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ередн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59622,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2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106104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46482,4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л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79296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88210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902810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 них мікро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1071,9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4945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10522,3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25870,8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71675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5804,3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0870,8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780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36,5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5000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63867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8867,8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3830,6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693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104,8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B+C+D+E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71387,6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508681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37294,1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69712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45395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75683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4385,9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41909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26295,2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3938,5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21377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35315,9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0359,5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8977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9336,5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F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0754,8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4303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3548,4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659,6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099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40,2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8095,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3203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5108,2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533,7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215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9749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G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9022,7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25527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06504,7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99149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698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53847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2091,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040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309,4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06080,5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90428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4348,3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5737,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901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3273,5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H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037,9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4085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7047,7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860,7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417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5278,5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898,6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8667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769,2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01,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192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193,7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5922,7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31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5053,7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52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52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3170,7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31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2301,7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80,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38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918,3</w:t>
            </w:r>
          </w:p>
        </w:tc>
      </w:tr>
    </w:tbl>
    <w:p>
      <w:pPr>
        <w:pStyle w:val="Normal"/>
        <w:ind w:right="-143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ind w:right="-91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ind w:right="-91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8"/>
        <w:gridCol w:w="882"/>
        <w:gridCol w:w="1190"/>
        <w:gridCol w:w="1189"/>
        <w:gridCol w:w="1148"/>
        <w:gridCol w:w="1190"/>
        <w:gridCol w:w="1106"/>
      </w:tblGrid>
      <w:tr>
        <w:trPr>
          <w:trHeight w:val="227" w:hRule="atLeast"/>
          <w:cantSplit w:val="true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–201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оподатку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вання, тис.грн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J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798,2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9929,1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130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104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104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693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824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130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501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758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256,8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K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995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041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046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758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918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160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237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123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886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04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109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04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L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4390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1969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6359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9213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627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7841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5176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3342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8518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6215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7354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3569,7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M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6532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648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9953,8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1680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168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309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122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432,3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161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6683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3521,5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04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154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050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N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4103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719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092,4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4716,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9294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78,2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387,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90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514,2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90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596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406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P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969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78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047,1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892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200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76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7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847,1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75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86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962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Q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458,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7588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9129,7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886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6910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9024,5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572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67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05,2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20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062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41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R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66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48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14,3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4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6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4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4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38,3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64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3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38,3</w:t>
            </w:r>
          </w:p>
        </w:tc>
      </w:tr>
    </w:tbl>
    <w:p>
      <w:pPr>
        <w:pStyle w:val="Normal"/>
        <w:widowControl w:val="false"/>
        <w:ind w:right="-7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widowControl w:val="false"/>
        <w:ind w:right="-7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widowControl w:val="false"/>
        <w:ind w:right="-77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9"/>
        <w:gridCol w:w="882"/>
        <w:gridCol w:w="1190"/>
        <w:gridCol w:w="1189"/>
        <w:gridCol w:w="1148"/>
        <w:gridCol w:w="1190"/>
        <w:gridCol w:w="1097"/>
      </w:tblGrid>
      <w:tr>
        <w:trPr>
          <w:trHeight w:val="227" w:hRule="atLeast"/>
          <w:cantSplit w:val="true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ВЕД–201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оподатку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вання, тис.грн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S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47,9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42,7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94,8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8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8,6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06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42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36,2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31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86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17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7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widowControl w:val="false"/>
        <w:ind w:left="-70" w:right="-9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мітки.</w:t>
      </w:r>
    </w:p>
    <w:p>
      <w:pPr>
        <w:pStyle w:val="Normal"/>
        <w:autoSpaceDE w:val="false"/>
        <w:ind w:left="-70" w:right="-91" w:hanging="0"/>
        <w:jc w:val="both"/>
        <w:rPr>
          <w:rFonts w:ascii="Calibri" w:hAnsi="Calibri" w:cs="Calibri"/>
        </w:rPr>
      </w:pPr>
      <w:r>
        <w:rPr>
          <w:rFonts w:cs="Verdana" w:ascii="Calibri" w:hAnsi="Calibri"/>
          <w:color w:val="000000"/>
          <w:lang w:eastAsia="uk-UA"/>
        </w:rPr>
        <w:t>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ind w:left="-70" w:right="-9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>2.</w:t>
      </w:r>
      <w:r>
        <w:rPr>
          <w:rFonts w:cs="Verdana" w:ascii="Calibri" w:hAnsi="Calibri"/>
          <w:color w:val="000000"/>
          <w:lang w:val="ru-RU" w:eastAsia="uk-UA"/>
        </w:rPr>
        <w:t xml:space="preserve"> </w:t>
      </w:r>
      <w:r>
        <w:rPr>
          <w:rFonts w:cs="Calibri" w:ascii="Calibri" w:hAnsi="Calibri"/>
        </w:rPr>
        <w:t>Дані наведено без урахування результатів діяльності банків.</w:t>
      </w:r>
    </w:p>
    <w:p>
      <w:pPr>
        <w:pStyle w:val="Normal"/>
        <w:widowControl w:val="false"/>
        <w:ind w:left="-70" w:right="-91" w:hanging="0"/>
        <w:jc w:val="both"/>
        <w:rPr/>
      </w:pPr>
      <w:r>
        <w:rPr>
          <w:rFonts w:cs="Verdana" w:ascii="Calibri" w:hAnsi="Calibri"/>
          <w:color w:val="000000"/>
          <w:lang w:val="en-US" w:eastAsia="uk-UA"/>
        </w:rPr>
        <w:t>3</w:t>
      </w:r>
      <w:r>
        <w:rPr>
          <w:rFonts w:cs="Verdana" w:ascii="Calibri" w:hAnsi="Calibri"/>
          <w:color w:val="000000"/>
          <w:lang w:eastAsia="uk-UA"/>
        </w:rPr>
        <w:t xml:space="preserve">. </w:t>
      </w:r>
      <w:r>
        <w:rPr>
          <w:rFonts w:cs="Calibri" w:ascii="Calibri" w:hAnsi="Calibri"/>
        </w:rPr>
        <w:t>Тире</w:t>
      </w:r>
      <w:r>
        <w:rPr>
          <w:rFonts w:cs="Verdana" w:ascii="Calibri" w:hAnsi="Calibri"/>
          <w:color w:val="000000"/>
          <w:lang w:val="ru-RU" w:eastAsia="uk-UA"/>
        </w:rPr>
        <w:t xml:space="preserve"> (–) </w:t>
      </w:r>
      <w:r>
        <w:rPr>
          <w:rFonts w:cs="Verdana" w:ascii="Calibri" w:hAnsi="Calibri"/>
          <w:color w:val="000000"/>
          <w:lang w:eastAsia="uk-UA"/>
        </w:rPr>
        <w:t>– явищ не було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3">
    <w:name w:val="LO-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51:00Z</dcterms:created>
  <dc:creator>Султанова</dc:creator>
  <dc:description/>
  <cp:keywords/>
  <dc:language>en-US</dc:language>
  <cp:lastModifiedBy>Ганна Ніколаєць</cp:lastModifiedBy>
  <cp:lastPrinted>2024-10-09T08:10:00Z</cp:lastPrinted>
  <dcterms:modified xsi:type="dcterms:W3CDTF">2025-10-08T05:01:00Z</dcterms:modified>
  <cp:revision>24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