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Кількість діючих підприємств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b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ru-RU"/>
        </w:rPr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858"/>
        <w:gridCol w:w="849"/>
        <w:gridCol w:w="878"/>
        <w:gridCol w:w="1312"/>
        <w:gridCol w:w="877"/>
        <w:gridCol w:w="1282"/>
        <w:gridCol w:w="905"/>
        <w:gridCol w:w="1295"/>
        <w:gridCol w:w="905"/>
        <w:gridCol w:w="1318"/>
        <w:gridCol w:w="10"/>
        <w:gridCol w:w="12"/>
      </w:tblGrid>
      <w:tr>
        <w:trPr>
          <w:trHeight w:val="227" w:hRule="atLeast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851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 одиниць</w:t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185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568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82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2,9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268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96,9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05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87,8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48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 w:eastAsia="uk-UA"/>
              </w:rPr>
              <w:t>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 w:eastAsia="uk-UA"/>
              </w:rPr>
              <w:t>99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 w:eastAsia="uk-UA"/>
              </w:rPr>
              <w:t>92,9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1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3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77,9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5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8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9,3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8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7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0,7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6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7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3,8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9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2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2,7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5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0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9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7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8,4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7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7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8,2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4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6,5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0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9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9,7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8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Verdana"/>
          <w:color w:val="000000"/>
          <w:sz w:val="20"/>
          <w:szCs w:val="20"/>
          <w:lang w:val="ru-RU" w:eastAsia="uk-UA"/>
        </w:rPr>
      </w:pP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2.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та проведених дооцінок показників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val="en-US" w:eastAsia="uk-UA"/>
        </w:rPr>
        <w:t>3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. 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– явищ не відбувалось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2:00Z</dcterms:created>
  <dc:creator>V.Kryvenko</dc:creator>
  <dc:description/>
  <cp:keywords/>
  <dc:language>en-US</dc:language>
  <cp:lastModifiedBy>Ганна Ніколаєць</cp:lastModifiedBy>
  <cp:lastPrinted>2024-10-04T04:55:00Z</cp:lastPrinted>
  <dcterms:modified xsi:type="dcterms:W3CDTF">2024-11-18T06:21:00Z</dcterms:modified>
  <cp:revision>69</cp:revision>
  <dc:subject/>
  <dc:title>РОЗВИТОК ПІДПРИЄМНИЦТВА</dc:title>
</cp:coreProperties>
</file>