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Капітальні інвестиції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2006–20</w:t>
      </w:r>
      <w:r>
        <w:rPr>
          <w:rFonts w:cs="Calibri" w:ascii="Calibri" w:hAnsi="Calibri"/>
          <w:b/>
          <w:lang w:val="en-US"/>
        </w:rPr>
        <w:t>24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95"/>
        <w:gridCol w:w="1312"/>
        <w:gridCol w:w="1263"/>
        <w:gridCol w:w="1248"/>
        <w:gridCol w:w="1317"/>
        <w:gridCol w:w="1277"/>
        <w:gridCol w:w="1011"/>
      </w:tblGrid>
      <w:tr>
        <w:trPr>
          <w:trHeight w:val="22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</w:tr>
      <w:tr>
        <w:trPr>
          <w:trHeight w:val="22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-ного повітря і проблеми зміни клімат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 підземних і поверхневих в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-маніття і середовища існуванн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09,4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40,5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59,9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36,2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,1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62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41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30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6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70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638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10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8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5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9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96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98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64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47,8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8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6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24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26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34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1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41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3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63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22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16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48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42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,8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33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43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7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4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8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1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,1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90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584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509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065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76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4,8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26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4538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4889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3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87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4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50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73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46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97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04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9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9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75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964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59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54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3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,3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81711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91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73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05,8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139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8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3,7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6534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8454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229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184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4991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798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84,7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8353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3940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222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909,8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355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63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ru-RU"/>
              </w:rPr>
              <w:t>12440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92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361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51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62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834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93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21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276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144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41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52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20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8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848,8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44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25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12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84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24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27,5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522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185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635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9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19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654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782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636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4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466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uk-UA"/>
              </w:rPr>
              <w:t>730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eastAsia="uk-UA"/>
              </w:rPr>
              <w:t>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Інформація сформована на основі фактично поданих підприємствами звітів (рівень звітування у 2022 році становив 55,9%, у 2023 – 64,9%, у 2024 – 80,5%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4:59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5-06-12T04:59:00Z</dcterms:modified>
  <cp:revision>2</cp:revision>
  <dc:subject/>
  <dc:title>Навколишнє природне середовище</dc:title>
</cp:coreProperties>
</file>