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en-US"/>
        </w:rPr>
        <w:t>23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,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989"/>
        <w:gridCol w:w="1242"/>
        <w:gridCol w:w="1232"/>
        <w:gridCol w:w="1217"/>
      </w:tblGrid>
      <w:tr>
        <w:trPr>
          <w:trHeight w:val="22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пітальні інвестиці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точні витрати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і види економічної діяльності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16167,7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5228,1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50939,6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, лісове та рибне господарство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А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8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8,1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9183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078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0105,1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036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269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766,3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водження з відходами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4272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766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0505,8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,2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258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258,6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36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36,4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86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73,0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бов’язкове соціальне страхування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0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2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2,4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6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63,8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 (рівень звітування становив 64,7%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00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4-06-13T06:00:00Z</dcterms:modified>
  <cp:revision>2</cp:revision>
  <dc:subject/>
  <dc:title>Навколишнє природне середовище</dc:title>
</cp:coreProperties>
</file>