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Поточні 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2006–20</w:t>
      </w:r>
      <w:r>
        <w:rPr>
          <w:rFonts w:cs="Calibri" w:ascii="Calibri" w:hAnsi="Calibri"/>
          <w:b/>
          <w:lang w:val="en-US"/>
        </w:rPr>
        <w:t>23</w:t>
      </w:r>
      <w:r>
        <w:rPr>
          <w:rFonts w:cs="Calibri" w:ascii="Calibri" w:hAnsi="Calibri"/>
          <w:b/>
        </w:rPr>
        <w:t>)</w:t>
      </w:r>
    </w:p>
    <w:p>
      <w:pPr>
        <w:pStyle w:val="Normal"/>
        <w:ind w:right="-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00"/>
        <w:gridCol w:w="1236"/>
        <w:gridCol w:w="1238"/>
        <w:gridCol w:w="1238"/>
        <w:gridCol w:w="1238"/>
        <w:gridCol w:w="1236"/>
        <w:gridCol w:w="1099"/>
      </w:tblGrid>
      <w:tr>
        <w:trPr>
          <w:trHeight w:val="227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7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</w:tr>
      <w:tr>
        <w:trPr>
          <w:trHeight w:val="227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-ного повітря і проблеми зміни клімат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 підземних і поверхневих в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-маніття і середовища існуванн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183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69,1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41,6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39,0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6,3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7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90,2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914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451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11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09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9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87,7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52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250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552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74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3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,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49,4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202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63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031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93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7,9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35,0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33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66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293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48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049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5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8,6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423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81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731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639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171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0,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9,0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415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364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41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91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209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6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2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55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663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1006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6410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72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2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27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687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172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2600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664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977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8,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83,7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096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817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581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87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008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6,9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24,7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9575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505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116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758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57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3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5,4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98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76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705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503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68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9,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4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6107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753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17411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7066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9479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963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653,8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7957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170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25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26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763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6,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91,6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485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211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802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682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622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49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784,2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26842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3715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6903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2952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0779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986,8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2505,1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7123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1428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5602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5900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1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77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8814,2</w:t>
            </w:r>
          </w:p>
        </w:tc>
      </w:tr>
      <w:tr>
        <w:trPr>
          <w:trHeight w:val="227" w:hRule="atLeast"/>
        </w:trPr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0939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6529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3842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6192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76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31,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19966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Інформація сформована на основі фактично поданих підприємствами звітів (рівень звітування у 202</w:t>
      </w:r>
      <w:r>
        <w:rPr>
          <w:rFonts w:cs="Calibri" w:ascii="Calibri" w:hAnsi="Calibri"/>
          <w:sz w:val="20"/>
          <w:szCs w:val="20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році становив 55,7%, у 2023 – 64,7%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05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6:05:00Z</dcterms:modified>
  <cp:revision>2</cp:revision>
  <dc:subject/>
  <dc:title>Навколишнє природне середовище</dc:title>
</cp:coreProperties>
</file>