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Поточні витрати на охорону навколишнього природного середовищ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природоохоронної діяльності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2006–20</w:t>
      </w:r>
      <w:r>
        <w:rPr>
          <w:rFonts w:cs="Calibri" w:ascii="Calibri" w:hAnsi="Calibri"/>
          <w:b/>
          <w:lang w:val="ru-RU"/>
        </w:rPr>
        <w:t>24</w:t>
      </w:r>
      <w:r>
        <w:rPr>
          <w:rFonts w:cs="Calibri" w:ascii="Calibri" w:hAnsi="Calibri"/>
          <w:b/>
        </w:rPr>
        <w:t>)</w:t>
      </w:r>
    </w:p>
    <w:p>
      <w:pPr>
        <w:pStyle w:val="Normal"/>
        <w:ind w:right="-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фактичних цінах; тис.гр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100"/>
        <w:gridCol w:w="1277"/>
        <w:gridCol w:w="1197"/>
        <w:gridCol w:w="1260"/>
        <w:gridCol w:w="1304"/>
        <w:gridCol w:w="1249"/>
        <w:gridCol w:w="998"/>
      </w:tblGrid>
      <w:tr>
        <w:trPr>
          <w:trHeight w:val="227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7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на</w:t>
            </w:r>
          </w:p>
        </w:tc>
      </w:tr>
      <w:tr>
        <w:trPr>
          <w:trHeight w:val="227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охорону атмосфер-ного повітря і проблеми зміни клімат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очищення зворотних 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ахист і реабілітацію ґрунту, підземних і поверхневих в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береження біорізно-маніття і середовища існуванн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нші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183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369,1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041,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539,0</w:t>
            </w:r>
          </w:p>
        </w:tc>
        <w:tc>
          <w:tcPr>
            <w:tcW w:w="1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6,3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,7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90,2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914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451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113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909,5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3,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87,7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7521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250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552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874,9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3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0,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49,4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202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363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03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93,4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8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7,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35,0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332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366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29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748,3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04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5,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38,6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8423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281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73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639,5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171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0,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99,0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3415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364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411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491,5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20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6,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22,1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2550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663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81006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6410,1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721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22,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27,1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4687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172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0260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664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97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8,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83,7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7096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817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581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287,9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00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6,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24,7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9575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505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116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758,3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95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3,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5,4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2980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767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705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503,7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68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99,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24,1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6107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97532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1741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7066,8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947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963,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2653,8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79570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170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253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265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76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26,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91,6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4852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211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80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682,3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622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49,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784,2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26842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3715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6903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22952,1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0077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986,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42505,1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, 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97123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1428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35602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5900,1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01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077,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8814,2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, 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50939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46529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13842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46192,3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76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31,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9966,3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, 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49820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15526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1759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0429,3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584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888,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uk-UA"/>
              </w:rPr>
              <w:t>18794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uk-UA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1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Інформація сформована на основі фактично поданих підприємствами звітів (рівень звітування у 2022 році становив 55,9%, у 2023 – 64,9%, у 2024 – 80,5%). Дані можуть бути уточнені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Head">
    <w:name w:val="Normal Head"/>
    <w:basedOn w:val="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5:08:00Z</dcterms:created>
  <dc:creator>V.Sultabnova</dc:creator>
  <dc:description/>
  <cp:keywords/>
  <dc:language>en-US</dc:language>
  <cp:lastModifiedBy>Світлана Демченко</cp:lastModifiedBy>
  <cp:lastPrinted>2017-02-07T16:26:00Z</cp:lastPrinted>
  <dcterms:modified xsi:type="dcterms:W3CDTF">2025-06-12T05:08:00Z</dcterms:modified>
  <cp:revision>2</cp:revision>
  <dc:subject/>
  <dc:title>Навколишнє природне середовище</dc:title>
</cp:coreProperties>
</file>