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/>
      </w:pPr>
      <w:r>
        <w:rPr>
          <w:rFonts w:cs="Calibri" w:ascii="Calibri" w:hAnsi="Calibri"/>
          <w:b/>
        </w:rPr>
        <w:t>Утворення та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b/>
        </w:rPr>
        <w:t>оброблення відходів по районах та територіях територіальних громад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2</w:t>
      </w:r>
      <w:r>
        <w:rPr>
          <w:rFonts w:cs="Calibri" w:ascii="Calibri" w:hAnsi="Calibri"/>
          <w:b/>
          <w:lang w:val="en-US"/>
        </w:rPr>
        <w:t>4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right"/>
        <w:rPr/>
      </w:pPr>
      <w:r>
        <w:rPr/>
        <w:t>(тон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005"/>
        <w:gridCol w:w="978"/>
        <w:gridCol w:w="856"/>
        <w:gridCol w:w="922"/>
        <w:gridCol w:w="924"/>
        <w:gridCol w:w="910"/>
        <w:gridCol w:w="924"/>
        <w:gridCol w:w="880"/>
      </w:tblGrid>
      <w:tr>
        <w:trPr>
          <w:trHeight w:val="227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ворених відходів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новлених відходів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алених відходів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далених відходів на полігони</w:t>
            </w:r>
          </w:p>
        </w:tc>
      </w:tr>
      <w:tr>
        <w:trPr>
          <w:trHeight w:val="22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небез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ечних відході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небез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печних відход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небез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печних відход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небез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печних відходів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6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99416,0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26,8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5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72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6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69878,8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uppressAutoHyphens w:val="true"/>
              <w:spacing w:before="0" w:after="0"/>
              <w:ind w:left="142" w:right="-68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113" w:right="-68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snapToGrid w:val="fals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6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6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6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9936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23,8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9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71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6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69878,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иторіальні громади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6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6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Біленьків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Вільнян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Долин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82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94068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9878,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мишува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ушугум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Матвіїв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Михайлів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Михайло-Лукашів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Новомиколаїв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</w:rPr>
              <w:t>,1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70" w:leader="none"/>
                <w:tab w:val="right" w:pos="940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Новоолександрів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70" w:leader="none"/>
                <w:tab w:val="right" w:pos="940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Павлів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70" w:leader="none"/>
                <w:tab w:val="right" w:pos="940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Петро-Михайлів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Тернуват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Широків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8,8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8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6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6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5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Воздвижів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4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Гуляйпіль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68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Оріхівська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6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2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  <w:lang w:eastAsia="uk-UA"/>
        </w:rPr>
        <w:t>1. Дані наведено за місцезнаходженням (реєстрації) підприємств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</w:t>
      </w:r>
      <w:r>
        <w:rPr>
          <w:rFonts w:cs="Calibri" w:ascii="Calibri" w:hAnsi="Calibri"/>
          <w:color w:val="000000"/>
          <w:sz w:val="20"/>
          <w:szCs w:val="20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3. </w:t>
      </w:r>
      <w:r>
        <w:rPr>
          <w:rFonts w:cs="Calibri" w:ascii="Calibri" w:hAnsi="Calibri"/>
          <w:sz w:val="20"/>
          <w:szCs w:val="20"/>
        </w:rPr>
        <w:t>Символ</w:t>
      </w: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>– явищ не було.</w:t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40:00Z</dcterms:created>
  <dc:creator>V.Sultabnova</dc:creator>
  <dc:description/>
  <cp:keywords/>
  <dc:language>en-US</dc:language>
  <cp:lastModifiedBy>Світлана Демченко</cp:lastModifiedBy>
  <cp:lastPrinted>2024-06-09T21:37:00Z</cp:lastPrinted>
  <dcterms:modified xsi:type="dcterms:W3CDTF">2026-01-13T12:40:00Z</dcterms:modified>
  <cp:revision>2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