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 окремих забруднюючих речовин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стаціонарних джерел забруднення у 2022 році</w:t>
      </w:r>
      <w:r>
        <w:rPr>
          <w:rFonts w:cs="Calibri" w:ascii="Calibri" w:hAnsi="Calibri"/>
          <w:b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276"/>
        <w:gridCol w:w="1417"/>
        <w:gridCol w:w="1418"/>
        <w:gridCol w:w="1417"/>
        <w:gridCol w:w="1276"/>
        <w:gridCol w:w="1276"/>
        <w:gridCol w:w="1245"/>
      </w:tblGrid>
      <w:tr>
        <w:trPr>
          <w:trHeight w:val="22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22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рки діок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оксид аз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сид вуглец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аро-матичні вуглево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верді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инки Тч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міак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613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51,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494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698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56,4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нергети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6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0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1,3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0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стаціонарні джерела викид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3,3%). Дані можуть бути уточнені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55:00Z</dcterms:created>
  <dc:creator>V.Kryvenko</dc:creator>
  <dc:description/>
  <cp:keywords/>
  <dc:language>en-US</dc:language>
  <cp:lastModifiedBy>Світлана Демченко</cp:lastModifiedBy>
  <cp:lastPrinted>2016-09-26T15:16:00Z</cp:lastPrinted>
  <dcterms:modified xsi:type="dcterms:W3CDTF">2024-06-11T05:55:00Z</dcterms:modified>
  <cp:revision>2</cp:revision>
  <dc:subject/>
  <dc:title>РОЗВИТОК ПІДПРИЄМНИЦТВА</dc:title>
</cp:coreProperties>
</file>