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берез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72198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207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57750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4221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7108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37332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15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1-13T06:17:00Z</dcterms:modified>
  <cp:revision>3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