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трав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42705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4570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530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5031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17398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20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1-13T06:20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