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основних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у підприємствах по районах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3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1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г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31"/>
        <w:gridCol w:w="1231"/>
        <w:gridCol w:w="1272"/>
        <w:gridCol w:w="1638"/>
        <w:gridCol w:w="1471"/>
        <w:gridCol w:w="1474"/>
        <w:gridCol w:w="1243"/>
        <w:gridCol w:w="1251"/>
        <w:gridCol w:w="1914"/>
      </w:tblGrid>
      <w:tr>
        <w:trPr>
          <w:trHeight w:val="227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ріпак ярий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</w:tr>
      <w:tr>
        <w:trPr>
          <w:trHeight w:val="22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10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у тому числі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01623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365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52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74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230</w:t>
            </w:r>
          </w:p>
        </w:tc>
        <w:tc>
          <w:tcPr>
            <w:tcW w:w="14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941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8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6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54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44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79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821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3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8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1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22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15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982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Показники по підприємствах наведено включаючи фермерські господарства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8">
    <w:name w:val="Назва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4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9T06:49:00Z</dcterms:modified>
  <cp:revision>2</cp:revision>
  <dc:subject/>
  <dc:title>Індекси сільськогосподарського виробництва у звітному році</dc:title>
</cp:coreProperties>
</file>