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еалізованої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1 році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92,4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8,8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4,6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2,5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2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3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5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9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4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2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,7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1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2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3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1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,9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3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83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0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3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24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,9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09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7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8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9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26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7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8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4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16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5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1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07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0,2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62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9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3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40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8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8,3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  <w:spacing w:val="-8"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8:00Z</dcterms:created>
  <dc:creator>L.Pinigina</dc:creator>
  <dc:description/>
  <cp:keywords/>
  <dc:language>en-US</dc:language>
  <cp:lastModifiedBy>Олена Теряєва</cp:lastModifiedBy>
  <cp:lastPrinted>2018-03-19T16:36:00Z</cp:lastPrinted>
  <dcterms:modified xsi:type="dcterms:W3CDTF">2021-08-25T07:18:00Z</dcterms:modified>
  <cp:revision>2</cp:revision>
  <dc:subject/>
  <dc:title>Середні ціни реалізованої продукції сільського господарства</dc:title>
</cp:coreProperties>
</file>