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Виробництво основних видів продукції тваринництва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за категоріями господарств</w:t>
      </w:r>
    </w:p>
    <w:p>
      <w:pPr>
        <w:pStyle w:val="7"/>
        <w:keepNext w:val="false"/>
        <w:widowControl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–грудні 20</w:t>
      </w:r>
      <w:r>
        <w:rPr>
          <w:rFonts w:cs="Calibri" w:ascii="Calibri" w:hAnsi="Calibri"/>
          <w:sz w:val="24"/>
          <w:szCs w:val="24"/>
          <w:lang w:val="ru-RU"/>
        </w:rPr>
        <w:t>20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попередні дані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74"/>
        <w:gridCol w:w="1775"/>
      </w:tblGrid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груден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грудня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'ясо (реалізація на забій сільськогосподарських тварин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живій масі), тис.т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, тис.т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2,0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, млн.шт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5,0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4,6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'ясо (реалізація на забій сільськогосподарських тварин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живій масі), тис.т 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,3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7,3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, тис.т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,6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, млн.шт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1,9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,1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'ясо (реалізація на забій сільськогосподарських тварин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живій масі), тис.т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,9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, тис.т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8,4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, млн.шт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3,1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,3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6:00Z</dcterms:created>
  <dc:creator>Султанова</dc:creator>
  <dc:description/>
  <cp:keywords/>
  <dc:language>en-US</dc:language>
  <cp:lastModifiedBy>s.demchenko</cp:lastModifiedBy>
  <cp:lastPrinted>2017-10-11T08:13:00Z</cp:lastPrinted>
  <dcterms:modified xsi:type="dcterms:W3CDTF">2021-01-21T08:16:00Z</dcterms:modified>
  <cp:revision>2</cp:revision>
  <dc:subject/>
  <dc:title>Індекси сільськогосподарського виробництва у звітному році</dc:title>
</cp:coreProperties>
</file>