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лип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405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лип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405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 бензину моторного –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 xml:space="preserve"> тис.т, газойлів (палива дизельного) – 4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t xml:space="preserve"> тис.т, пропану і бутану скраплених – 2,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45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12T12:45:00Z</dcterms:modified>
  <cp:revision>2</cp:revision>
  <dc:subject/>
  <dc:title>Структура оптового товарообороту</dc:title>
</cp:coreProperties>
</file>