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жовт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жовт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>бензину моторного – 4,9 тис.т, газойлів (палива дизельного) – 4,3 тис.т, пропану і бутану скраплених – 2,6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20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13T13:20:00Z</dcterms:modified>
  <cp:revision>2</cp:revision>
  <dc:subject/>
  <dc:title>Структура оптового товарообороту</dc:title>
</cp:coreProperties>
</file>