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Методологічні пояснення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Діяльність будівельних підприємств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бсягу виробленої будівельної продукції (виконаних будівельних робіт)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ключається вартість (у фактичних цінах, без ПДВ) робіт, що виконуються під час нового будівництва, ремонту, реконструкції будівель та інженерних споруд, реставрації та 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Будівельні роботи </w:t>
      </w:r>
      <w:r>
        <w:rPr>
          <w:rFonts w:eastAsia="Times New Roman"/>
          <w:color w:val="000000"/>
          <w:sz w:val="24"/>
          <w:szCs w:val="24"/>
          <w:lang w:eastAsia="ru-RU"/>
        </w:rPr>
        <w:t>включають загальні та спеціалізовані роботи з будівництва будівель та споруд (Класифікація видів економічної діяльності ДК 009:2010).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lang w:val="uk-UA"/>
        </w:rPr>
        <w:t xml:space="preserve">Індекс будівельної продукції </w:t>
      </w:r>
      <w:r>
        <w:rPr>
          <w:rFonts w:cs="Calibri" w:ascii="Calibri" w:hAnsi="Calibri"/>
          <w:color w:val="000000"/>
          <w:lang w:val="uk-UA"/>
        </w:rPr>
        <w:t xml:space="preserve">розраховується відповідно до міжнародних стандартів у будівництві за Методикою, затвердженою наказом Держкомстату від 02.08.2005 № </w:t>
      </w:r>
      <w:bookmarkStart w:id="0" w:name="_Hlk160008611"/>
      <w:r>
        <w:rPr>
          <w:rFonts w:cs="Calibri" w:ascii="Calibri" w:hAnsi="Calibri"/>
          <w:color w:val="000000"/>
          <w:lang w:val="uk-UA"/>
        </w:rPr>
        <w:t xml:space="preserve">224 </w:t>
      </w:r>
      <w:bookmarkEnd w:id="0"/>
      <w:r>
        <w:rPr>
          <w:rFonts w:cs="Calibri" w:ascii="Calibri" w:hAnsi="Calibri"/>
          <w:color w:val="000000"/>
          <w:lang w:val="uk-UA"/>
        </w:rPr>
        <w:t>(у редакції наказу Державної служби статистики України від 14.03.2013 № 91, зі змінами). За базисний прийнято 2016 рік (із 2020 рок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Індекс обсягу виконаних будівельних робіт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изначається як відношення обсягів будівельних робіт, виконаних з початку звітного року до обсягів відповідного періоду попереднього року, перерахованих у порівнянні ціни з використанням індексу цін на будівельно-монтажні роботи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bookmarkStart w:id="1" w:name="_Hlk160009147"/>
      <w:bookmarkEnd w:id="1"/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Початок та завершення будівництва об'єктів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_Hlk160009147"/>
      <w:bookmarkStart w:id="3" w:name="_Hlk160010219"/>
      <w:bookmarkEnd w:id="2"/>
      <w:r>
        <w:rPr>
          <w:rFonts w:eastAsia="Times New Roman"/>
          <w:color w:val="000000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житлових будинків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лежать одноквартирні будинки (у тому числі дачі та садові будинки), будинки з двома та більше квартирами, а також будинки для колективного проживання (Класифікатор будівель і споруд НК 018:2023 з 01.01.2024)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ежитлових будівель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відносяться готельні та подібні будівлі, офісні, будівлі оптово-роздрібної торгівлі, транспорту та зв'язку, промислові та складські будівлі, будівлі громадського дозвілля, освіти, охорони здоров</w:t>
      </w:r>
      <w:r>
        <w:rPr>
          <w:rFonts w:eastAsia="Times New Roman"/>
          <w:color w:val="000000"/>
          <w:sz w:val="24"/>
          <w:szCs w:val="24"/>
          <w:lang w:val="en-US" w:eastAsia="ru-RU"/>
        </w:rPr>
        <w:t>’</w:t>
      </w:r>
      <w:r>
        <w:rPr>
          <w:rFonts w:eastAsia="Times New Roman"/>
          <w:color w:val="000000"/>
          <w:sz w:val="24"/>
          <w:szCs w:val="24"/>
          <w:lang w:eastAsia="ru-RU"/>
        </w:rPr>
        <w:t>я та соціального захисту та ін. нежитлові будівлі</w:t>
      </w:r>
      <w:bookmarkStart w:id="4" w:name="_Hlk160009014"/>
      <w:r>
        <w:rPr>
          <w:rFonts w:eastAsia="Times New Roman"/>
          <w:color w:val="000000"/>
          <w:sz w:val="24"/>
          <w:szCs w:val="24"/>
          <w:lang w:eastAsia="ru-RU"/>
        </w:rPr>
        <w:t xml:space="preserve"> (НК 018:2023)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агальна площа житлових будинків</w:t>
      </w:r>
      <w:r>
        <w:rPr>
          <w:rFonts w:eastAsia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визначається як сума загальної площі житлових будинків нового будівництва. До 2017 року включно (якщо не зазначено інше)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визначається як сума загальної площі житлових будівель нового будівництва та приросту загальної площі, отриманої у результаті реконструкції існуючого житлового фонду та інших будівель. До 2024 року до загальної площі житлових будинків не включалася площа дач та садових будин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агальна площа квартир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– сумарна площа житлових і підсобних приміщень без урахування лоджій, балконів, веранд і терас, холодних комор і зовнішніх тамбурів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bookmarkEnd w:id="4"/>
      <w:r>
        <w:rPr>
          <w:rFonts w:eastAsia="Times New Roman"/>
          <w:color w:val="000000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житлової площі </w:t>
      </w:r>
      <w:r>
        <w:rPr>
          <w:rFonts w:eastAsia="Times New Roman"/>
          <w:color w:val="000000"/>
          <w:sz w:val="24"/>
          <w:szCs w:val="24"/>
          <w:lang w:eastAsia="ru-RU"/>
        </w:rPr>
        <w:t>включається площа житлових кімнат: столових, спальних, дитячих та інших житлових кімнат у середині квартири. До підсобних приміщень належать приміщення, розташовані в середині квартири: кухні, коридори, санвузли, ванні і гардеробні кімнати, убудовані шафи й інші приміщенн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bookmarkStart w:id="5" w:name="_Hlk160010219"/>
      <w:r>
        <w:rPr>
          <w:rFonts w:eastAsia="Times New Roman"/>
          <w:color w:val="000000"/>
          <w:sz w:val="24"/>
          <w:szCs w:val="24"/>
          <w:lang w:eastAsia="ru-RU"/>
        </w:rPr>
        <w:t>Показники щодо початку та завершення будівництва формуються за даними дозвільних документів у будівництві.</w:t>
      </w:r>
      <w:bookmarkEnd w:id="5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25:00Z</dcterms:created>
  <dc:creator>Оверченко Анна Вячеславовна</dc:creator>
  <dc:description/>
  <cp:keywords/>
  <dc:language>en-US</dc:language>
  <cp:lastModifiedBy>Світлана Демченко</cp:lastModifiedBy>
  <dcterms:modified xsi:type="dcterms:W3CDTF">2025-02-2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