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6080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834445</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077754</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361473</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659959</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1849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368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603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127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3253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98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28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82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0134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195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7868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8556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212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7993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1297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895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976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741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019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2742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111">
    <w:name w:val=" Знак Знак1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6:00Z</dcterms:created>
  <dc:creator>O.Eremkina</dc:creator>
  <dc:description/>
  <cp:keywords/>
  <dc:language>en-US</dc:language>
  <cp:lastModifiedBy>Ганна Ніколаєць</cp:lastModifiedBy>
  <cp:lastPrinted>2014-08-18T11:05:00Z</cp:lastPrinted>
  <dcterms:modified xsi:type="dcterms:W3CDTF">2021-10-06T06:18:00Z</dcterms:modified>
  <cp:revision>11</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