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Динаміка географічної структури зовнішньої торгівлі послугами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(1996–20</w:t>
      </w:r>
      <w:r>
        <w:rPr>
          <w:rFonts w:cs="Calibri" w:ascii="Calibri" w:hAnsi="Calibri"/>
          <w:b/>
          <w:color w:val="000000"/>
          <w:sz w:val="24"/>
          <w:szCs w:val="24"/>
          <w:lang w:val="en-US"/>
        </w:rPr>
        <w:t>20</w:t>
      </w:r>
      <w:r>
        <w:rPr>
          <w:rFonts w:cs="Calibri" w:ascii="Calibri" w:hAnsi="Calibri"/>
          <w:b/>
          <w:color w:val="000000"/>
          <w:sz w:val="24"/>
          <w:szCs w:val="24"/>
          <w:lang w:val="uk-UA"/>
        </w:rPr>
        <w:t>рр.)</w:t>
      </w:r>
    </w:p>
    <w:p>
      <w:pPr>
        <w:pStyle w:val="Normal"/>
        <w:tabs>
          <w:tab w:val="clear" w:pos="708"/>
          <w:tab w:val="left" w:pos="3852" w:leader="none"/>
          <w:tab w:val="left" w:pos="5160" w:leader="none"/>
          <w:tab w:val="left" w:pos="6492" w:leader="none"/>
          <w:tab w:val="left" w:pos="7632" w:leader="none"/>
          <w:tab w:val="left" w:pos="8772" w:leader="none"/>
          <w:tab w:val="left" w:pos="9912" w:leader="none"/>
          <w:tab w:val="left" w:pos="11052" w:leader="none"/>
          <w:tab w:val="left" w:pos="12192" w:leader="none"/>
          <w:tab w:val="left" w:pos="13332" w:leader="none"/>
          <w:tab w:val="left" w:pos="14459" w:leader="none"/>
          <w:tab w:val="left" w:pos="15612" w:leader="none"/>
        </w:tabs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млн.дол. США)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1372"/>
        <w:gridCol w:w="1373"/>
        <w:gridCol w:w="1373"/>
        <w:gridCol w:w="1373"/>
        <w:gridCol w:w="1373"/>
        <w:gridCol w:w="1373"/>
        <w:gridCol w:w="1373"/>
        <w:gridCol w:w="1373"/>
        <w:gridCol w:w="1373"/>
        <w:gridCol w:w="1385"/>
        <w:gridCol w:w="1"/>
        <w:gridCol w:w="3"/>
      </w:tblGrid>
      <w:tr>
        <w:trPr>
          <w:trHeight w:val="22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раїни</w:t>
            </w:r>
          </w:p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НД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нші</w:t>
            </w:r>
          </w:p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раїни</w:t>
            </w:r>
          </w:p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віту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Європ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раїни</w:t>
            </w:r>
          </w:p>
          <w:p>
            <w:pPr>
              <w:pStyle w:val="Style14"/>
              <w:widowControl w:val="false"/>
              <w:ind w:left="-57" w:right="-57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ЄС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(28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зі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фри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мери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встралія</w:t>
            </w:r>
          </w:p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 Океані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Невизначені</w:t>
            </w:r>
          </w:p>
          <w:p>
            <w:pPr>
              <w:pStyle w:val="Style14"/>
              <w:widowControl w:val="false"/>
              <w:ind w:left="-57" w:right="-57" w:hanging="0"/>
              <w:rPr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раїни</w:t>
            </w:r>
          </w:p>
        </w:tc>
      </w:tr>
      <w:tr>
        <w:trPr>
          <w:trHeight w:val="220" w:hRule="atLeast"/>
        </w:trPr>
        <w:tc>
          <w:tcPr>
            <w:tcW w:w="14560" w:type="dxa"/>
            <w:gridSpan w:val="11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кспорт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2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7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8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8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9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9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6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6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7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8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2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4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1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9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6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8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4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3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9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5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3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7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7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8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0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6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0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8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3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8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0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5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9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1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4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6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4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6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3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2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4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9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3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6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6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0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7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9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4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012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8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2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6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8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0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6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8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1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7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5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3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6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014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6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1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4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9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1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2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8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4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4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4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9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5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4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9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8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0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1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34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37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40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40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61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0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5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0,3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3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69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45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45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77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4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2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019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9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3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6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8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7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70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35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38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78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8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7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tcBorders>
              <w:top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>
              <w:top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dotted" w:sz="4" w:space="0" w:color="000000"/>
            </w:tcBorders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85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818" w:type="dxa"/>
            <w:tcBorders/>
            <w:vAlign w:val="bottom"/>
          </w:tcPr>
          <w:p>
            <w:pPr>
              <w:pStyle w:val="Style14"/>
              <w:widowControl w:val="false"/>
              <w:snapToGrid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818" w:type="dxa"/>
            <w:tcBorders/>
            <w:vAlign w:val="bottom"/>
          </w:tcPr>
          <w:p>
            <w:pPr>
              <w:pStyle w:val="Style14"/>
              <w:widowControl w:val="false"/>
              <w:snapToGrid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Style14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8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0" w:hRule="atLeast"/>
        </w:trPr>
        <w:tc>
          <w:tcPr>
            <w:tcW w:w="14563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  <w:p>
            <w:pPr>
              <w:pStyle w:val="Normal"/>
              <w:widowControl w:val="false"/>
              <w:ind w:right="-10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(млн.дол. США)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ind w:left="-113" w:right="-113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раїни</w:t>
            </w:r>
          </w:p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НД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нші</w:t>
            </w:r>
          </w:p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раїни</w:t>
            </w:r>
          </w:p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світу</w:t>
            </w:r>
            <w:r>
              <w:rPr>
                <w:rFonts w:cs="Calibri" w:ascii="Calibri" w:hAnsi="Calibri"/>
                <w:b w:val="false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Європ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раїни</w:t>
            </w:r>
          </w:p>
          <w:p>
            <w:pPr>
              <w:pStyle w:val="Style14"/>
              <w:widowControl w:val="false"/>
              <w:ind w:left="-57" w:right="-57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ЄС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2"/>
                <w:szCs w:val="22"/>
              </w:rPr>
              <w:t>(28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зія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фри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мерик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встралія</w:t>
            </w:r>
          </w:p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і Океані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Невизначені</w:t>
            </w:r>
          </w:p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країни</w:t>
            </w:r>
          </w:p>
        </w:tc>
      </w:tr>
      <w:tr>
        <w:trPr>
          <w:trHeight w:val="220" w:hRule="atLeast"/>
        </w:trPr>
        <w:tc>
          <w:tcPr>
            <w:tcW w:w="14563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Імпорт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7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8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7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99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7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7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1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9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4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9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6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0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9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3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7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0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0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5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1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5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8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9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40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0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5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6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09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8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13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8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2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3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5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9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9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6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9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7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7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3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5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7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6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9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3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2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4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4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68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9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6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5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2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4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4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1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9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46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7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8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7,7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4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2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7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–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2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3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39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6,4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1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7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3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0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0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37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4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1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9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,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019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4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5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16,3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5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,1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2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,0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0" w:hRule="atLeast"/>
        </w:trPr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Style14"/>
              <w:widowControl w:val="false"/>
              <w:ind w:left="-57" w:right="-57" w:hanging="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02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2,2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6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17,8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3,9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,0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2,6</w:t>
            </w:r>
          </w:p>
        </w:tc>
        <w:tc>
          <w:tcPr>
            <w:tcW w:w="13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4"/>
              <w:jc w:val="right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Загальні обсяги експорту-імпорту послуг за 2008, 2009 та 2012 роки уточнено відповідно до методики ретроспективного перерахунку вартості послуг з переробки зовнішньоекономічної діяльності (наказ Держстату від. 31.12.2014 №419) без розподілу за географічною структурою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vertAlign w:val="superscript"/>
          <w:lang w:val="uk-UA" w:eastAsia="uk-UA"/>
        </w:rPr>
        <w:t>2</w:t>
      </w:r>
      <w:r>
        <w:rPr>
          <w:rFonts w:cs="Calibri" w:ascii="Calibri" w:hAnsi="Calibri"/>
          <w:lang w:val="uk-UA"/>
        </w:rPr>
        <w:t xml:space="preserve"> Починаючи з даних за 2019 рік графи не заповнюються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2" w:hanging="0"/>
      <w:outlineLvl w:val="1"/>
    </w:pPr>
    <w:rPr>
      <w:b/>
      <w:lang w:val="uk-UA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виноски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color w:val="000000"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color w:val="000000"/>
      <w:sz w:val="21"/>
      <w:lang w:val="uk-U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5:31:00Z</dcterms:created>
  <dc:creator>1</dc:creator>
  <dc:description/>
  <cp:keywords/>
  <dc:language>en-US</dc:language>
  <cp:lastModifiedBy>Олена Теряєва</cp:lastModifiedBy>
  <cp:lastPrinted>2018-05-30T09:21:00Z</cp:lastPrinted>
  <dcterms:modified xsi:type="dcterms:W3CDTF">2021-05-31T07:50:00Z</dcterms:modified>
  <cp:revision>4</cp:revision>
  <dc:subject/>
  <dc:title>Географічна структура зовнішньої торгівлі товарами області за 1996–2007 роки</dc:title>
</cp:coreProperties>
</file>