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</w:rPr>
        <w:t>Географічна структура зовнішньої торгівлі товарами Запорізької області</w:t>
      </w:r>
    </w:p>
    <w:p>
      <w:pPr>
        <w:pStyle w:val="Heading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 xml:space="preserve">у </w:t>
      </w:r>
      <w:r>
        <w:rPr>
          <w:rFonts w:cs="Calibri" w:ascii="Calibri" w:hAnsi="Calibri"/>
          <w:sz w:val="24"/>
          <w:szCs w:val="24"/>
          <w:lang w:val="ru-RU"/>
        </w:rPr>
        <w:t xml:space="preserve">січні–лютому </w:t>
      </w:r>
      <w:r>
        <w:rPr>
          <w:rFonts w:cs="Calibri" w:ascii="Calibri" w:hAnsi="Calibri"/>
          <w:sz w:val="24"/>
          <w:szCs w:val="24"/>
        </w:rPr>
        <w:t>202</w:t>
      </w:r>
      <w:r>
        <w:rPr>
          <w:rFonts w:cs="Calibri" w:ascii="Calibri" w:hAnsi="Calibri"/>
          <w:sz w:val="24"/>
          <w:szCs w:val="24"/>
          <w:lang w:val="ru-RU"/>
        </w:rPr>
        <w:t>2</w:t>
      </w:r>
      <w:r>
        <w:rPr>
          <w:rFonts w:cs="Calibri" w:ascii="Calibri" w:hAnsi="Calibri"/>
          <w:sz w:val="24"/>
          <w:szCs w:val="24"/>
        </w:rPr>
        <w:t xml:space="preserve"> ро</w:t>
      </w:r>
      <w:r>
        <w:rPr>
          <w:rFonts w:cs="Calibri" w:ascii="Calibri" w:hAnsi="Calibri"/>
          <w:sz w:val="24"/>
          <w:szCs w:val="24"/>
          <w:lang w:val="ru-RU"/>
        </w:rPr>
        <w:t>ку</w:t>
      </w:r>
      <w:r>
        <w:rPr>
          <w:rFonts w:cs="Calibri" w:ascii="Calibri" w:hAnsi="Calibri"/>
          <w:sz w:val="24"/>
          <w:szCs w:val="24"/>
          <w:vertAlign w:val="superscript"/>
          <w:lang w:val="en-US"/>
        </w:rPr>
        <w:t>1</w:t>
      </w:r>
    </w:p>
    <w:p>
      <w:pPr>
        <w:pStyle w:val="Heading"/>
        <w:rPr>
          <w:rFonts w:ascii="Calibri" w:hAnsi="Calibri" w:cs="Calibri"/>
          <w:b w:val="false"/>
          <w:b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sz w:val="24"/>
          <w:szCs w:val="24"/>
          <w:lang w:val="en-US"/>
        </w:rPr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2"/>
        <w:gridCol w:w="1312"/>
        <w:gridCol w:w="1312"/>
        <w:gridCol w:w="1313"/>
        <w:gridCol w:w="1436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ютого 20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ютого 2021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3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22204,9</w:t>
            </w:r>
          </w:p>
        </w:tc>
        <w:tc>
          <w:tcPr>
            <w:tcW w:w="13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6,3</w:t>
            </w:r>
          </w:p>
        </w:tc>
        <w:tc>
          <w:tcPr>
            <w:tcW w:w="13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19238,2</w:t>
            </w:r>
          </w:p>
        </w:tc>
        <w:tc>
          <w:tcPr>
            <w:tcW w:w="13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1,3</w:t>
            </w:r>
          </w:p>
        </w:tc>
        <w:tc>
          <w:tcPr>
            <w:tcW w:w="14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02966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ал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9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64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4,4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6,0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9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зербайдж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6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5,6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4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ба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жир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1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ргентин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0,4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3,7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160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фганіст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англадеш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льг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3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02,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2,4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039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ілорусь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49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99,1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,3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50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лгар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630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6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9,3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8,4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561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снія і Герцеговин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44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разил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34,2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1,4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уркіна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Фасо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енесуела (Боліварська Республіка)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'єтнам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5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7,6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,9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62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ірме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47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9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бо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їті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мб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н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59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6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ян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ватемал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ондурас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онконг, Особливий адміністративний район Китаю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07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6356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нланд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ц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34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6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57,6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7,3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6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уз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87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8,8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,4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68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а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6,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3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емократична Республіка Конго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ержава Палестин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9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11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9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квадор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30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сто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8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4,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,3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686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фіоп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26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Єгипет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681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9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681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Єме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3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3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зраїль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31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3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,3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6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79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592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6,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5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656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онез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2,9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8,3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763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8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763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н (Ісламська Республіка)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53,7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2"/>
        <w:gridCol w:w="1312"/>
        <w:gridCol w:w="1312"/>
        <w:gridCol w:w="1313"/>
        <w:gridCol w:w="1436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ютого 20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ютого 2021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ланд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4,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,6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94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ланд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па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351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2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70,3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,5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980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тал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223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9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03,6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3,3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719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Йорда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902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1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902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захст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92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1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299,1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1,3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9206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мбодж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меру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над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9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66,6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8,2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236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тар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е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иргизст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итай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640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158,5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,8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82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іпр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33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33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лумб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ста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Рик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т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Д'Івуар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5514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уб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юрасао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атв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5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1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8,9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4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6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итв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4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69,5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1,4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324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бер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393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6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393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49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5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49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юксембург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3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врита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айз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42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2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,9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0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6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і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ьт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рокко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82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63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ршаллові Острови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ексик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8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0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0,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5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821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'янм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гер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322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0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322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дерланди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566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3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59,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,5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707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меччин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827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519,8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5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3692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ва Зеланд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548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рвег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1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76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19,8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,0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488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'єднана Республіка Танза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'єднані Арабські Емірати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02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м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7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6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7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кист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нам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рагвай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еру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4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денна Африк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5,5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9,6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нічна Македо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льщ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663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73,2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4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790,6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2"/>
        <w:gridCol w:w="1312"/>
        <w:gridCol w:w="1312"/>
        <w:gridCol w:w="1313"/>
        <w:gridCol w:w="1436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ютого 20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ютого 2021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ртугал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5,9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4,0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Коре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6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9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7,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1,4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01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Молдов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12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4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юньйо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осійська федерац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516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1640,2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2,5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80123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уанд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35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уму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05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2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10,5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,7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94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негал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нт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Люс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рб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68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4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ингапур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,8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14,5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7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аччин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29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40,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,2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3411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е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36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2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84,2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8,3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2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омалі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63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82,8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5,7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3019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Ш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211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9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027,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0,7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183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джикист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їланд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,3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2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6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йвань, Провінція Китаю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1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7,6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7,8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56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ого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ніс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5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7,3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еччин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081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7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44,9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,2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036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кменіст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горщин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56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0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5,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,5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10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збекист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19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6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9,8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7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59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арерські Острови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ліппіни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нлянд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58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4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1,2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,8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66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ранц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18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50,9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5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67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орват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4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ад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ех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47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29,9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8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17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илі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690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йцар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3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4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19,6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8,8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906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ц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15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4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1,3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1,1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34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ри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Ланк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44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Япо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7,3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,2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відково: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раїни ЄС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5653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364,9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6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32288,5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ind w:hanging="2"/>
        <w:jc w:val="both"/>
        <w:rPr/>
      </w:pPr>
      <w:r>
        <w:rPr>
          <w:rFonts w:cs="Calibri" w:ascii="Calibri" w:hAnsi="Calibri"/>
          <w:vertAlign w:val="superscript"/>
          <w:lang w:val="ru-RU"/>
        </w:rPr>
        <w:t xml:space="preserve">1 </w:t>
      </w: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tabs>
          <w:tab w:val="clear" w:pos="720"/>
          <w:tab w:val="left" w:pos="8175" w:leader="none"/>
        </w:tabs>
        <w:ind w:hanging="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имвол (к) – д</w:t>
      </w:r>
      <w:r>
        <w:rPr>
          <w:rFonts w:cs="TimesNewRomanPSMT" w:ascii="Calibri" w:hAnsi="Calibri"/>
          <w:lang w:eastAsia="uk-UA"/>
        </w:rPr>
        <w:t>ані не оприлюднюються з метою виконання вимог Закону України "Про</w:t>
      </w:r>
      <w:r>
        <w:rPr>
          <w:rFonts w:cs="TimesNewRomanPSMT" w:ascii="Calibri" w:hAnsi="Calibri"/>
          <w:lang w:val="ru-RU" w:eastAsia="uk-UA"/>
        </w:rPr>
        <w:t xml:space="preserve"> </w:t>
      </w:r>
      <w:r>
        <w:rPr>
          <w:rFonts w:cs="TimesNewRomanPSMT" w:ascii="Calibri" w:hAnsi="Calibri"/>
          <w:lang w:eastAsia="uk-UA"/>
        </w:rPr>
        <w:t>офіційну статистику" щодо забезпечення гарантій органів державної</w:t>
      </w:r>
      <w:r>
        <w:rPr>
          <w:rFonts w:cs="TimesNewRomanPSMT" w:ascii="Calibri" w:hAnsi="Calibri"/>
          <w:lang w:val="ru-RU" w:eastAsia="uk-UA"/>
        </w:rPr>
        <w:t xml:space="preserve"> </w:t>
      </w:r>
      <w:r>
        <w:rPr>
          <w:rFonts w:cs="TimesNewRomanPSMT" w:ascii="Calibri" w:hAnsi="Calibri"/>
          <w:lang w:eastAsia="uk-UA"/>
        </w:rPr>
        <w:t>статистики щодо статистичної конфіденційності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outline w:val="false"/>
      <w:shadow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outline w:val="false"/>
      <w:shadow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eastAsia="Times New Roman" w:cs="Times New Roman CYR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 CYR" w:hAnsi="Times New Roman CYR" w:eastAsia="Times New Roman" w:cs="Times New Roman CYR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character" w:styleId="Style12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3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3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6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1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12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2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3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5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6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7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30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5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0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1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2">
    <w:name w:val="Тема примітки"/>
    <w:basedOn w:val="Style51"/>
    <w:next w:val="Style51"/>
    <w:qFormat/>
    <w:pPr/>
    <w:rPr>
      <w:rFonts w:ascii="Times New Roman" w:hAnsi="Times New Roman" w:eastAsia="Times New Roman" w:cs="Times New Roman"/>
      <w:sz w:val="22"/>
    </w:rPr>
  </w:style>
  <w:style w:type="paragraph" w:styleId="101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3:19:00Z</dcterms:created>
  <dc:creator>user</dc:creator>
  <dc:description/>
  <cp:keywords/>
  <dc:language>en-US</dc:language>
  <cp:lastModifiedBy>Ганна Ніколаєць</cp:lastModifiedBy>
  <dcterms:modified xsi:type="dcterms:W3CDTF">2024-05-28T11:54:00Z</dcterms:modified>
  <cp:revision>30</cp:revision>
  <dc:subject/>
  <dc:title>Географічна структура зовнішньої торгівлі товарами області</dc:title>
</cp:coreProperties>
</file>