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widowControl w:val="false"/>
        <w:rPr>
          <w:rFonts w:ascii="Calibri" w:hAnsi="Calibri" w:cs="Calibri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лип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 w:val="false"/>
          <w:sz w:val="24"/>
          <w:szCs w:val="24"/>
          <w:vertAlign w:val="superscript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23777,9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,3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9917,0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0386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5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6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206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03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60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82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12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6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24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го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9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Бахрей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0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9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40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4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2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198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54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7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44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8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0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39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–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ануат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 (Болівар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6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5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83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63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77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2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61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43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6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6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9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6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7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Есватіні 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5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7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8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72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001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1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31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44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8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27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78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16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50,4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2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6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6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8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7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5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5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75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9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88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80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897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65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43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66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57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61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00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бодж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23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2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864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76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8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82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76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вей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юраса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7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7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78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5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28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2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62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6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6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4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8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4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6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07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0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69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5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4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99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56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4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1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04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181,8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72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99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0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7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6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трови Ку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Пала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3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06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44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954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32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82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72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6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7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1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8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72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0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юньй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сійська 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ф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815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429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661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54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3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0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юс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58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2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6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09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09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9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34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3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01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92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09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08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363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2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745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ьєрра-Леон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8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0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69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94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000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07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39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55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79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9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0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16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50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6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1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63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9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42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5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8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4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Ча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278"/>
        <w:gridCol w:w="1279"/>
        <w:gridCol w:w="1417"/>
        <w:gridCol w:w="1278"/>
        <w:gridCol w:w="1416"/>
        <w:gridCol w:w="18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68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32,7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6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4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6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1,0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4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7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1,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11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9,0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визначені краї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8710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778,2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81932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pacing w:val="-4"/>
        </w:rPr>
        <w:t>Символ (к) – д</w:t>
      </w:r>
      <w:r>
        <w:rPr>
          <w:rFonts w:cs="Calibri" w:ascii="Calibri" w:hAnsi="Calibri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cp:lastPrinted>2024-05-21T12:56:00Z</cp:lastPrinted>
  <dcterms:modified xsi:type="dcterms:W3CDTF">2024-05-28T11:36:00Z</dcterms:modified>
  <cp:revision>42</cp:revision>
  <dc:subject/>
  <dc:title>Географічна структура зовнішньої торгівлі товарами області</dc:title>
</cp:coreProperties>
</file>