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2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серп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491461,6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6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1410,7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8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3005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7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7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5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ахрей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25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2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9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25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7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0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02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4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4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7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37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7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2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Есватін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2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8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72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0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6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8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4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123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22,7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8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5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5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1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3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76896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8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05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12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65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5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4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7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1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344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0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6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8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20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6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3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0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0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0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0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5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9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21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2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96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0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8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0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54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5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1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662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11"/>
        <w:gridCol w:w="1311"/>
        <w:gridCol w:w="1320"/>
        <w:gridCol w:w="143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8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00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4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6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1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71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269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28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34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91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5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8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0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88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6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сійська 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ф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715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803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08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25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6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7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17,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2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54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61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9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72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14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800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356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55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-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0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6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69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,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8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174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34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4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76,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3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5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04,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38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6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,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92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3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09,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4,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9,4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279"/>
        <w:gridCol w:w="1417"/>
        <w:gridCol w:w="1278"/>
        <w:gridCol w:w="141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35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46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5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4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1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1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1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,5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3,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356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807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27548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1:23:00Z</dcterms:modified>
  <cp:revision>49</cp:revision>
  <dc:subject/>
  <dc:title>Географічна структура зовнішньої торгівлі товарами області</dc:title>
</cp:coreProperties>
</file>