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</w:rPr>
        <w:t xml:space="preserve"> ро</w:t>
      </w:r>
      <w:r>
        <w:rPr>
          <w:rFonts w:cs="Calibri" w:ascii="Calibri" w:hAnsi="Calibri"/>
          <w:sz w:val="24"/>
          <w:szCs w:val="24"/>
          <w:lang w:val="ru-RU"/>
        </w:rPr>
        <w:t>ці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попередні дані)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 20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808726,3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9,2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95329,3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8,4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61339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3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35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4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40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3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5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81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73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7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2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1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85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83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150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5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4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рбадо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із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31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7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88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4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61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3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3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773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3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719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2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4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90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1874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ркіна-Фас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67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3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6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ануат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0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22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68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6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82,3</w:t>
            </w:r>
          </w:p>
        </w:tc>
      </w:tr>
      <w:tr>
        <w:trPr>
          <w:trHeight w:val="12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бо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6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їт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6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6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35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6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3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4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47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дура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48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9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7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0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97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456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3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2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8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0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65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мократична Республіка Кон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86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2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8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2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2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212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1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ватін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04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9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4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45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1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672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2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 20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 2021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9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3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1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21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18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7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3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44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9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6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9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0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92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9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8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1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6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52,4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1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415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641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01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45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77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176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25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75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Йор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26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2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34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9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5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еру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99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9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64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1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т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7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ргиз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9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5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260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89766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450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51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7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1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27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4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1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-Д'Іву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14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55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5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5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вей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10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6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1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юраса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37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2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4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85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5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б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905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905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86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8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31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3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кі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2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6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дагаск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173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3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3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0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64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64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89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0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шаллов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6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0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206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5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'ян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8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мі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1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еп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39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3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3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0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3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28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19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09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1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826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4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99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194,5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 20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 2021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2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46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7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м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8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6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8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трови Ку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4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ла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ра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6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3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77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8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2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9419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032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238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15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7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3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2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9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96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00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4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0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229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77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054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ан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01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00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51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ль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удівська Ара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42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38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04,5</w:t>
            </w:r>
          </w:p>
        </w:tc>
      </w:tr>
      <w:tr>
        <w:trPr>
          <w:trHeight w:val="235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22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2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Кітс і Нев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Люс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4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09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0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11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5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4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7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2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9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3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920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97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2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ури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8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9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6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494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85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35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ьєрра-Леон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7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4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7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29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7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1447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3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41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9351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776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957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ан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5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2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08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7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9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34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1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2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5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7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35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03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9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903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8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08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503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5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0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61,1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278"/>
        <w:gridCol w:w="1420"/>
        <w:gridCol w:w="1276"/>
        <w:gridCol w:w="1418"/>
        <w:gridCol w:w="1276"/>
        <w:gridCol w:w="18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 20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28,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2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07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0,5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2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ад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5,8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56,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4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,5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4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5,8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9,9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-Ланка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,7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10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81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евизначені країн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2433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83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4594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28T10:36:00Z</dcterms:modified>
  <cp:revision>59</cp:revision>
  <dc:subject/>
  <dc:title>Географічна структура зовнішньої торгівлі товарами області</dc:title>
</cp:coreProperties>
</file>