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–черв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3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35608,4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0,9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84906,1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5,1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5070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7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7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96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5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0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58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05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5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3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73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9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5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91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5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1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53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318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4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7,3</w:t>
            </w:r>
          </w:p>
        </w:tc>
      </w:tr>
      <w:tr>
        <w:trPr>
          <w:trHeight w:val="12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6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99,3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6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08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08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0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9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2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7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1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1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158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8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8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4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-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7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7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4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3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6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46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8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03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9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5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953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9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190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6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2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0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45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4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9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2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15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2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6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2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58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7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07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6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червня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1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7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10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53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31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577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0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93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14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3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6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6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7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6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54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4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6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4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37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0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6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44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99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350,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9:00Z</dcterms:created>
  <dc:creator>user</dc:creator>
  <dc:description/>
  <cp:keywords/>
  <dc:language>en-US</dc:language>
  <cp:lastModifiedBy>Ганна Ніколаєць</cp:lastModifiedBy>
  <dcterms:modified xsi:type="dcterms:W3CDTF">2024-05-30T10:35:00Z</dcterms:modified>
  <cp:revision>68</cp:revision>
  <dc:subject/>
  <dc:title>Географічна структура зовнішньої торгівлі товарами області</dc:title>
</cp:coreProperties>
</file>