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верес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530"/>
        <w:gridCol w:w="1092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7208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2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26065,2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1,9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31142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2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7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6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6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15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к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8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6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9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8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5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7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6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6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22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5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7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4,8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4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3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1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55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5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530"/>
        <w:gridCol w:w="1092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2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7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48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05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03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3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2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5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1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80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8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2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5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2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7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1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7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8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24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1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42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3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3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3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1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6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7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2,2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5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9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3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1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8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6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9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7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1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3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7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6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2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7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4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0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2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981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27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540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40:00Z</dcterms:modified>
  <cp:revision>78</cp:revision>
  <dc:subject/>
  <dc:title>Географічна структура зовнішньої торгівлі товарами області</dc:title>
</cp:coreProperties>
</file>