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листопад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09794,6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8,4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18636,2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5,6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9115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4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9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6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1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2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646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49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2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5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74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4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80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0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5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6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3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0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237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73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3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5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28,3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3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2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1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5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1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5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89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6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90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70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3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6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25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3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68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908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0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2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2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3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7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7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карагу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4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7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83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7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8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4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5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8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9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0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237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73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50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9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6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8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0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3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0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6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7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69,0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7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3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6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32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7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1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1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9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68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8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9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7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3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8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77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3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8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60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81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0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6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3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3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2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224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00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246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42:00Z</dcterms:modified>
  <cp:revision>78</cp:revision>
  <dc:subject/>
  <dc:title>Географічна структура зовнішньої торгівлі товарами області</dc:title>
</cp:coreProperties>
</file>