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</w:rPr>
        <w:t>2023 році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попередні дані)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741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9900,3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,4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2684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6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3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1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79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93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9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4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4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1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467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0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9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82,8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4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8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6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6,3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11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62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2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3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6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2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155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7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7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п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3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6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63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0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8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7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9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0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7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199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55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9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0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2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2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0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3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85,8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1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2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7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7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0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9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0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01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8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2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6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5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дж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1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08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9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2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6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1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7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0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6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03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11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919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43:00Z</dcterms:created>
  <dc:creator>user</dc:creator>
  <dc:description/>
  <cp:keywords/>
  <dc:language>en-US</dc:language>
  <cp:lastModifiedBy>Ганна Ніколаєць</cp:lastModifiedBy>
  <dcterms:modified xsi:type="dcterms:W3CDTF">2024-05-30T10:21:00Z</dcterms:modified>
  <cp:revision>9</cp:revision>
  <dc:subject/>
  <dc:title>Географічна структура зовнішньої торгівлі товарами області</dc:title>
</cp:coreProperties>
</file>