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у І кварталі </w:t>
      </w:r>
      <w:r>
        <w:rPr>
          <w:rFonts w:cs="Calibri" w:ascii="Calibri" w:hAnsi="Calibri"/>
          <w:sz w:val="24"/>
          <w:szCs w:val="24"/>
        </w:rPr>
        <w:t>2024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32576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0,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6301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6627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2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3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7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3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45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4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1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9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1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3,2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4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4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4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0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8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9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2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79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6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5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5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7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87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–Ри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6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0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0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2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5,7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8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4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89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602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3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1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65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9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5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8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9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9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3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–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7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25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8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0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3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3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5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59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9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9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33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7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5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2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4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35,3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–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0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8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6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08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71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2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372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widowControl w:val="false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0:00Z</dcterms:created>
  <dc:creator>user</dc:creator>
  <dc:description/>
  <cp:keywords/>
  <dc:language>en-US</dc:language>
  <cp:lastModifiedBy>Ганна Ніколаєць</cp:lastModifiedBy>
  <dcterms:modified xsi:type="dcterms:W3CDTF">2024-05-20T13:23:00Z</dcterms:modified>
  <cp:revision>31</cp:revision>
  <dc:subject/>
  <dc:title>Географічна структура зовнішньої торгівлі товарами області</dc:title>
</cp:coreProperties>
</file>