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</w:rPr>
        <w:t>Географічна структура зовнішньої торгівлі товарами Запорізької області</w:t>
      </w:r>
    </w:p>
    <w:p>
      <w:pPr>
        <w:pStyle w:val="Heading"/>
        <w:rPr>
          <w:rFonts w:ascii="Calibri" w:hAnsi="Calibri" w:eastAsia="Calibri" w:cs="Calibri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у січні–червні </w:t>
      </w:r>
      <w:r>
        <w:rPr>
          <w:rFonts w:cs="Calibri" w:ascii="Calibri" w:hAnsi="Calibri"/>
          <w:sz w:val="24"/>
          <w:szCs w:val="24"/>
        </w:rPr>
        <w:t>2024 ро</w:t>
      </w:r>
      <w:r>
        <w:rPr>
          <w:rFonts w:cs="Calibri" w:ascii="Calibri" w:hAnsi="Calibri"/>
          <w:sz w:val="24"/>
          <w:szCs w:val="24"/>
          <w:lang w:val="ru-RU"/>
        </w:rPr>
        <w:t>ку</w:t>
      </w:r>
      <w:r>
        <w:rPr>
          <w:rFonts w:cs="Calibri" w:ascii="Calibri" w:hAnsi="Calibri"/>
          <w:sz w:val="24"/>
          <w:szCs w:val="24"/>
          <w:vertAlign w:val="superscript"/>
          <w:lang w:val="en-US"/>
        </w:rPr>
        <w:t>1</w:t>
      </w:r>
    </w:p>
    <w:p>
      <w:pPr>
        <w:pStyle w:val="Heading"/>
        <w:rPr>
          <w:rFonts w:ascii="Calibri" w:hAnsi="Calibri" w:eastAsia="Calibri" w:cs="Calibri"/>
          <w:b w:val="false"/>
          <w:b w:val="false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  <w:lang w:val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488"/>
        <w:gridCol w:w="71"/>
        <w:gridCol w:w="1418"/>
        <w:gridCol w:w="1488"/>
        <w:gridCol w:w="71"/>
        <w:gridCol w:w="1418"/>
        <w:gridCol w:w="1275"/>
      </w:tblGrid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черв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eastAsia="uk-UA"/>
              </w:rPr>
              <w:t>841375,9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32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444320,8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8,6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397055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алія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8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9,0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23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3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914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ія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1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09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417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зербайджан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3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1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6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0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банія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78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6,0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78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жир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758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7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884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131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ргентина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12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1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412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англадеш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6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1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30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2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льгія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2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6,9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8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22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ілорусь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7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6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лгарія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310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4,2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1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978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снія і Герцеговина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разилія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7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96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енесуела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'єтнам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4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806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ірменія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5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5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73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957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на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3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2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3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ватемала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3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8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онконг, Особливий адміністративний район Китаю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нландія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18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7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618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ція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847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4,7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17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3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30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узія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29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6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3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3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анія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7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0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97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мініканська Республіка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1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0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21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квадор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9,7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0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0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432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стонія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4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,4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1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66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фіопія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0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6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Єгипет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631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4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411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імбабве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5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95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зраїль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67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9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47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5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20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ія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08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8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75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33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онезія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8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58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к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10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3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10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н (Ісламська Республика)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7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ландія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54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5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749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ландія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49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349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панія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07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0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04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02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талія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346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,4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74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771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захстан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3033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8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844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4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189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нада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820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2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40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1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419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итай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4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1,9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509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7664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іпр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23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3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23,3</w:t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черв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ста-Ри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5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4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Куб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0,4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3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6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Кувейт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8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2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аоська Народно-Демократична Республі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атв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1,2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1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6,2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95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итв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03,4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4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81,9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5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6078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64,2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1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64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3,2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8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3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юксембург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5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4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03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4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Маврикі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6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Маврита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8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44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айз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2,1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4,4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1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ьт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рокко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2,3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8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8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екси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5,3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2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75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гер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5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дерланд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64,9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4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3,8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611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карагу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,5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86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мечч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55,2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00,1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544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ва Зеланд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2,6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32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рвег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5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793,6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9790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єднані Арабські Емірат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6,3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0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2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кист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8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0,7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6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70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нам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8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4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еру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3,5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5,2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9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51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денна Афри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8,6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358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нічна Македо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13,6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403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1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4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00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льщ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0531,7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105,7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0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426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ртугал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,5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7,6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8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79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Коре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8,6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9,0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6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80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Молдов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090,2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,0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926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осійська федерац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7448,7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48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уму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035,1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53,6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81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Саудівська Арав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98,5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098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Сенегал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8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9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2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нт-Кітс і Невіс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рб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57,7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5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43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ингапур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ачч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91,3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5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517,3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126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е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25,1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9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96,5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1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28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омалі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9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уринам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3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02,3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0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01,2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01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Ш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436,2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4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882,6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553,6</w:t>
            </w:r>
          </w:p>
        </w:tc>
      </w:tr>
    </w:tbl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488"/>
        <w:gridCol w:w="1489"/>
        <w:gridCol w:w="1488"/>
        <w:gridCol w:w="1489"/>
        <w:gridCol w:w="1275"/>
      </w:tblGrid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черв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Тайвань, Провінція Китаю 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3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73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їланд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1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0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ніс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2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6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ечч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801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751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49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кменист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горщ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48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9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00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4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47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збекист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48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3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ругва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4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5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04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арерські остров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right"/>
              <w:rPr>
                <w:rFonts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                                    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849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849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ліппін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нлянд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81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7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94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олклендські (Мальвінські) остров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6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4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ранц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42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43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401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орват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1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04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ех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88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72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15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илі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44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644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йцар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6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6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79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ц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8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91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0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562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ри-Лан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5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11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Ямай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4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Япо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4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6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317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відково: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раїни ЄС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 w:eastAsia="uk-UA"/>
              </w:rPr>
              <w:t>560808</w:t>
            </w: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en-US" w:eastAsia="uk-UA"/>
              </w:rPr>
              <w:t>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129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12633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348175,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ind w:hanging="2"/>
        <w:jc w:val="both"/>
        <w:rPr/>
      </w:pPr>
      <w:r>
        <w:rPr>
          <w:rFonts w:cs="Calibri" w:ascii="Calibri" w:hAnsi="Calibri"/>
          <w:vertAlign w:val="superscript"/>
          <w:lang w:val="ru-RU"/>
        </w:rPr>
        <w:t xml:space="preserve">1 </w:t>
      </w: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character" w:styleId="Style12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3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3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6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1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12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2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3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5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6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7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30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5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0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1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2">
    <w:name w:val="Тема примітки"/>
    <w:basedOn w:val="Style51"/>
    <w:next w:val="Style51"/>
    <w:qFormat/>
    <w:pPr/>
    <w:rPr>
      <w:rFonts w:ascii="Times New Roman" w:hAnsi="Times New Roman" w:eastAsia="Times New Roman" w:cs="Times New Roman"/>
      <w:sz w:val="22"/>
    </w:rPr>
  </w:style>
  <w:style w:type="paragraph" w:styleId="101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7:13:00Z</dcterms:created>
  <dc:creator>user</dc:creator>
  <dc:description/>
  <cp:keywords/>
  <dc:language>en-US</dc:language>
  <cp:lastModifiedBy>Світлана Демченко</cp:lastModifiedBy>
  <dcterms:modified xsi:type="dcterms:W3CDTF">2024-08-20T07:13:00Z</dcterms:modified>
  <cp:revision>2</cp:revision>
  <dc:subject/>
  <dc:title>Географічна структура зовнішньої торгівлі товарами області</dc:title>
</cp:coreProperties>
</file>