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у січні–серпні </w:t>
      </w:r>
      <w:r>
        <w:rPr>
          <w:rFonts w:cs="Calibri" w:ascii="Calibri" w:hAnsi="Calibri"/>
          <w:sz w:val="24"/>
          <w:szCs w:val="24"/>
        </w:rPr>
        <w:t>2024 ро</w:t>
      </w:r>
      <w:r>
        <w:rPr>
          <w:rFonts w:cs="Calibri" w:ascii="Calibri" w:hAnsi="Calibri"/>
          <w:sz w:val="24"/>
          <w:szCs w:val="24"/>
          <w:lang w:val="ru-RU"/>
        </w:rPr>
        <w:t>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559"/>
        <w:gridCol w:w="1418"/>
        <w:gridCol w:w="1559"/>
        <w:gridCol w:w="1418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21894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7,5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32198,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4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9695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2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911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1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647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6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62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5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8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99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19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рбадос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із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7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55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08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23,9</w:t>
            </w:r>
          </w:p>
        </w:tc>
      </w:tr>
      <w:tr>
        <w:trPr>
          <w:trHeight w:val="12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</w:tr>
      <w:tr>
        <w:trPr>
          <w:trHeight w:val="12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3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300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7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1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59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62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38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76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301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91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95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5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5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4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14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88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8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8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ика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71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28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0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9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05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50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9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506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2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44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445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0501,6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-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б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вейт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оська Народно-Демократична Республі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9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66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47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55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55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8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2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68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Маврикі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Маврита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дів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тині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4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3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6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5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5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7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67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997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27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29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22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єднані Арабські Емірат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0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3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рагва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2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979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8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82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5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866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955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911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7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3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66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92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72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29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29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11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8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3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львадо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Саудівська Ара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8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9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-Кітс і Нев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-Люс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27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0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94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67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673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61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8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3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5090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33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5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552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5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02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49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айвань, Провінція Китаю 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3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45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0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інідад і Тобаг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3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7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76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42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3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20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7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9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1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9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6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80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72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991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66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1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04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18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0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58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8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89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8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618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-Лан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май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9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2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768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602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58165,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54:00Z</dcterms:created>
  <dc:creator>user</dc:creator>
  <dc:description/>
  <cp:keywords/>
  <dc:language>en-US</dc:language>
  <cp:lastModifiedBy>Ганна Ніколаєць</cp:lastModifiedBy>
  <dcterms:modified xsi:type="dcterms:W3CDTF">2024-10-22T07:21:00Z</dcterms:modified>
  <cp:revision>14</cp:revision>
  <dc:subject/>
  <dc:title>Географічна структура зовнішньої торгівлі товарами області</dc:title>
</cp:coreProperties>
</file>