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за </w:t>
      </w:r>
      <w:r>
        <w:rPr>
          <w:rFonts w:cs="Calibri" w:ascii="Calibri" w:hAnsi="Calibri"/>
          <w:sz w:val="24"/>
          <w:szCs w:val="24"/>
        </w:rPr>
        <w:t>2024 рік</w:t>
      </w:r>
      <w:r>
        <w:rPr>
          <w:rFonts w:eastAsia="Calibri" w:cs="Calibri" w:ascii="Calibri" w:hAnsi="Calibri"/>
          <w:color w:val="000000"/>
          <w:sz w:val="24"/>
          <w:szCs w:val="24"/>
          <w:vertAlign w:val="superscript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679859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22667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5719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2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7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5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8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2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2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35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31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рбадо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7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9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0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8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2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9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6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2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2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9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я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25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15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09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6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9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ержава Палес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4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17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37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80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7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3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5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72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0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0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н (Ісламська Республи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3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2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3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30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494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74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201,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6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4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1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6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29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792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2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2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1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16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5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22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22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5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хтенштей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ді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тин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ге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7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2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85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49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4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3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1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8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1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6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ра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3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8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7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2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9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077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377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699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1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0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84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57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4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2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88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6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12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львадо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н-Марин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3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2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Люс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5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0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3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7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4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15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0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45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8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5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2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40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9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80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1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рінідад і Тоба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7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1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61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69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91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5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0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8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6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7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9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3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4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0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1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48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44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6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7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2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май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3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3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8761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4951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38101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25:00Z</dcterms:created>
  <dc:creator>user</dc:creator>
  <dc:description/>
  <cp:keywords/>
  <dc:language>en-US</dc:language>
  <cp:lastModifiedBy>Світлана Демченко</cp:lastModifiedBy>
  <dcterms:modified xsi:type="dcterms:W3CDTF">2025-02-19T11:25:00Z</dcterms:modified>
  <cp:revision>2</cp:revision>
  <dc:subject/>
  <dc:title>Географічна структура зовнішньої торгівлі товарами області</dc:title>
</cp:coreProperties>
</file>