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в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січні–лютому </w:t>
      </w:r>
      <w:r>
        <w:rPr>
          <w:rFonts w:cs="Calibri" w:ascii="Calibri" w:hAnsi="Calibri"/>
          <w:sz w:val="24"/>
          <w:szCs w:val="24"/>
        </w:rPr>
        <w:t>2025 ро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559"/>
        <w:gridCol w:w="1418"/>
        <w:gridCol w:w="1559"/>
        <w:gridCol w:w="1418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1147,9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1606,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4,8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9541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встр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4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зербайдж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лб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9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9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ргент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4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24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оснія і Герцего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0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рази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'єтна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ірме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а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ватема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віне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9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6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імбабв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4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ндоне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9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ра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1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7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9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69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анад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7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е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9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69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4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лумб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-Ри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б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увей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4,5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ют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2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айз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3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32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3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рокк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янм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6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3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орвег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5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5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м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івденна Аф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івнічна Макед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3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3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19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4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6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0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7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7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0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6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-Кітс і Нев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ер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7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9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0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8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ома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5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5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9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1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8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03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аїланд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айван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11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8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ркмен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6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8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7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3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5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97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31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орного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вейца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ри-Лан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,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2:03:00Z</dcterms:created>
  <dc:creator>user</dc:creator>
  <dc:description/>
  <cp:keywords/>
  <dc:language>en-US</dc:language>
  <cp:lastModifiedBy>Ганна Ніколаєць</cp:lastModifiedBy>
  <dcterms:modified xsi:type="dcterms:W3CDTF">2025-04-22T13:43:00Z</dcterms:modified>
  <cp:revision>23</cp:revision>
  <dc:subject/>
  <dc:title>Географічна структура зовнішньої торгівлі товарами області</dc:title>
</cp:coreProperties>
</file>