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в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січні–березні </w:t>
      </w:r>
      <w:r>
        <w:rPr>
          <w:rFonts w:cs="Calibri" w:ascii="Calibri" w:hAnsi="Calibri"/>
          <w:sz w:val="24"/>
          <w:szCs w:val="24"/>
        </w:rPr>
        <w:t>2025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91497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7,6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25143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6,2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6635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1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9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1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1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7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7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1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11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06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8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7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9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7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іне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9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3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6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6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4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1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0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3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8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3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1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1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0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6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36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553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вей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5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57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7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73,5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6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6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8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н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42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3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5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5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1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6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75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73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м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9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4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9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574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848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72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0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0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06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7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85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93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58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44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1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9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5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28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2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8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19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75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5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885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340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54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йван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27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685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8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5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6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4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0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6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6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35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1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3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82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2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7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8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1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15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34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орного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9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1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6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5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ри-Лан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0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widowControl w:val="false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03:00Z</dcterms:created>
  <dc:creator>user</dc:creator>
  <dc:description/>
  <cp:keywords/>
  <dc:language>en-US</dc:language>
  <cp:lastModifiedBy>Ганна Ніколаєць</cp:lastModifiedBy>
  <dcterms:modified xsi:type="dcterms:W3CDTF">2025-05-20T12:38:00Z</dcterms:modified>
  <cp:revision>35</cp:revision>
  <dc:subject/>
  <dc:title>Географічна структура зовнішньої торгівлі товарами області</dc:title>
</cp:coreProperties>
</file>