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22 році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(остаточні дані)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8659,0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,2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5427,4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8,4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13231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3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4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402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5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3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8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50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53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42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6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77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719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івія (Багатонаціональна держав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9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74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–Фас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7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ануат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20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2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б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7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дура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72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5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9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0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8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4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0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6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2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12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ватін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7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2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3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1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4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74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3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4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9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7,1</w:t>
            </w:r>
          </w:p>
        </w:tc>
      </w:tr>
      <w:tr>
        <w:trPr>
          <w:trHeight w:val="215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92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2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10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5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1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1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72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17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25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751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6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9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56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9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3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26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775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515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3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40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–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1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–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5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вей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юраса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7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4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5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0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05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86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3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09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1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6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мі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п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3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5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2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52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8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2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60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99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194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6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7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2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трови Ку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4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8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ла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1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7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8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1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1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32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384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3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9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96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0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05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29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815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058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9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9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4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–Кітс і Нев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–Люс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4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08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1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5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4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7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3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2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97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2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49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54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5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ьєрра–Леоне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472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нзанія, Об'єднан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3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4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35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76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574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2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0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9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3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5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33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03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5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6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2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07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9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а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0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6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1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4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8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визначені краї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36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8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4484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39:00Z</dcterms:created>
  <dc:creator>user</dc:creator>
  <dc:description/>
  <cp:keywords/>
  <dc:language>en-US</dc:language>
  <cp:lastModifiedBy>Ганна Ніколаєць</cp:lastModifiedBy>
  <dcterms:modified xsi:type="dcterms:W3CDTF">2024-05-21T07:02:00Z</dcterms:modified>
  <cp:revision>20</cp:revision>
  <dc:subject/>
  <dc:title>Географічна структура зовнішньої торгівлі товарами області</dc:title>
</cp:coreProperties>
</file>