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>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3088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4937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6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7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4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-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9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0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4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ім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ір’я та пу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1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2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 свинець і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1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8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5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3-10-31T09:16:00Z</dcterms:modified>
  <cp:revision>3</cp:revision>
  <dc:subject/>
  <dc:title>ЗОВНІШНЬОЕКОНОМІЧНА ДІЯЛЬНІСТЬ</dc:title>
</cp:coreProperties>
</file>