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I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кварталі 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56737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,1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2517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,9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0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5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2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83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79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2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4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0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7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85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0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8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ім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5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8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5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ір’я та пу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20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0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02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 свинець і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96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кварталу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0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9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4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0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8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8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15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3-10-31T09:15:00Z</dcterms:modified>
  <cp:revision>2</cp:revision>
  <dc:subject/>
  <dc:title>ЗОВНІШНЬОЕКОНОМІЧНА ДІЯЛЬНІСТЬ</dc:title>
</cp:coreProperties>
</file>