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>січні–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>кві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>тні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202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  <w:t>3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року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в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т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в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т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7563,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3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2431,5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,1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5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5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5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6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0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4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18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 продукцiя борошномельно–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6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6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3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84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2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в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т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в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т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. Мiнеральнi продукти</w:t>
            </w:r>
          </w:p>
        </w:tc>
        <w:tc>
          <w:tcPr>
            <w:tcW w:w="106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40,5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18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 сiль; сірка; землі та камі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6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 руди, шлак і зол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73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7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9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 продукти неорганiчної хімі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5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 органiчнi хiмiчнi сполу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 фармацевти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 добрив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 екстракти дубиль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 ефiрнi олі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 мило, поверхнево–активні органічні речо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 бiлковi речо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 порох і вибуховi речо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 різноманітна хімі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6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6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 пластмаси, полімерні матері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 каучук, гум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2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9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 шку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 вироби із шкі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X.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 корок та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 маса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 папiр та картон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в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т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в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т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 друкована продукція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1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0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 вов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 бавов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3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 нитки синтетичні або шту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 синтетичні або штучні штапельнi волок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 ва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 кили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6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 спецiальнi ткан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 текстильнi матері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 трикотажні полот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8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 іншi готовi текстильні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. Взуття, головнi убори, парасоль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 взутт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 головнi убо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 обробленi пір’я та пу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I. Вироби з каменю, гiпсу, цементу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 вироби з каменю, гiпсу, цементу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 керамiчн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 скло та вироби із скл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59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9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 чор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21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5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 вироби з чор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 мiдь i вироби з не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9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 нiкель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 алюмiнiй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 свинець і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 цинк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96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в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т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в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т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2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9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3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5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8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3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8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99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зне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color w:val="000000"/>
          <w:vertAlign w:val="superscript"/>
        </w:rPr>
        <w:t>1</w:t>
      </w:r>
      <w:r>
        <w:rPr>
          <w:rFonts w:cs="Calibri" w:ascii="Calibri" w:hAnsi="Calibri"/>
          <w:color w:val="00000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21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3-10-31T09:21:00Z</dcterms:modified>
  <cp:revision>2</cp:revision>
  <dc:subject/>
  <dc:title>ЗОВНІШНЬОЕКОНОМІЧНА ДІЯЛЬНІСТЬ</dc:title>
</cp:coreProperties>
</file>